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>Техническое задание №</w:t>
      </w:r>
      <w:r>
        <w:rPr>
          <w:rFonts w:eastAsia="Times New Roman" w:cs="Times New Roman"/>
          <w:color w:val="000000"/>
          <w:sz w:val="32"/>
          <w:szCs w:val="32"/>
          <w:lang w:val="ru-RU" w:eastAsia="ru-RU"/>
        </w:rPr>
        <w:t>0</w:t>
      </w:r>
      <w:r>
        <w:rPr>
          <w:sz w:val="32"/>
          <w:szCs w:val="32"/>
          <w:shd w:fill="FFFFFF" w:val="clear"/>
        </w:rPr>
        <w:t>2-01-02-01-08/ТЗ/164</w:t>
      </w:r>
    </w:p>
    <w:p>
      <w:pPr>
        <w:pStyle w:val="Normal"/>
        <w:jc w:val="center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оительство ЛЭП 650м с монтажом провода СИП и демонтажом деревянных опор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 ООО «АГРО-Инвест-Новохопёрский элеватор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Структурное подразделение: Энергетическая служб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Григоренко С.Н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>ООО «АГРО-Инвест</w:t>
            </w:r>
            <w:r>
              <w:rPr>
                <w:rFonts w:cs="Times New Roman"/>
                <w:u w:val="single"/>
                <w:lang w:val="ru-RU"/>
              </w:rPr>
              <w:t>-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>Новохопёрский</w:t>
            </w:r>
            <w:r>
              <w:rPr>
                <w:rFonts w:cs="Times New Roman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>элеватор</w:t>
            </w:r>
            <w:r>
              <w:rPr>
                <w:rFonts w:cs="Times New Roman"/>
                <w:u w:val="single"/>
                <w:lang w:val="ru-RU"/>
              </w:rPr>
              <w:t xml:space="preserve">»  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Генеральный</w:t>
            </w: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rFonts w:cs="Times New Roman"/>
                <w:u w:val="single"/>
                <w:lang w:val="ru-RU"/>
              </w:rPr>
              <w:t xml:space="preserve">    </w:t>
            </w:r>
            <w:r>
              <w:rPr>
                <w:rFonts w:cs="Times New Roman"/>
                <w:sz w:val="24"/>
                <w:szCs w:val="24"/>
                <w:u w:val="single"/>
              </w:rPr>
              <w:t>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овоторов А.В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п. Некрылово, 2021 г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2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ООО « АГРО-Инвест-Новохопёрский элеватор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ООО « АГРО-Инвест-Новохопёрский элеватор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оссия, 397410 Воронежская обл., Новохопёрский р-н, п. Некрылово, пер Полевой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оссия, 397410 Воронежская обл., Новохопёрский р-н, п. Некрылово, пер Полевой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360408334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</w:rPr>
                    <w:t>3604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  <w:t>Р/С 40702810813000011508; Центрально-чернозёмный банк ПАО Сбербанк г. Воронеж, К.с. 30101810600000000681, БИК 042007681, ОКПО 38111363, ОКВЭД 52.10.3, ОКАТО 20227828002, ОКТМО 4210014.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(910)732-27-72  д. 2910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а.</w:t>
                    </w:r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provotorov@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rFonts w:cs="Arial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Григоренко С.Н., инженер энергетик </w:t>
                  </w:r>
                  <w:hyperlink r:id="rId4">
                    <w:r>
                      <w:rPr>
                        <w:rStyle w:val="InternetLink"/>
                        <w:rFonts w:eastAsia="Times New Roman" w:cs="inherit;Times New Roman" w:ascii="inherit;Times New Roman" w:hAnsi="inherit;Times New Roman"/>
                        <w:sz w:val="24"/>
                        <w:szCs w:val="24"/>
                        <w:lang w:val="ru-RU" w:eastAsia="ru-RU"/>
                      </w:rPr>
                      <w:t>s.grigorenko@agroinvest.com</w:t>
                    </w:r>
                  </w:hyperlink>
                  <w:r>
                    <w:rPr>
                      <w:rFonts w:eastAsia="Times New Roman" w:cs="Times New Roman" w:ascii="inherit;Times New Roman" w:hAnsi="inherit;Times New Roman"/>
                      <w:color w:val="000000"/>
                      <w:sz w:val="24"/>
                      <w:szCs w:val="24"/>
                      <w:lang w:val="ru-RU" w:eastAsia="ru-RU"/>
                    </w:rPr>
                    <w:t xml:space="preserve">  89192402324  89518695946</w:t>
                  </w:r>
                  <w:r>
                    <w:rPr>
                      <w:rFonts w:eastAsia="Times New Roman" w:cs="Segoe UI" w:ascii="Segoe UI" w:hAnsi="Segoe UI"/>
                      <w:color w:val="323130"/>
                      <w:sz w:val="24"/>
                      <w:szCs w:val="24"/>
                      <w:lang w:val="ru-RU" w:eastAsia="ru-RU"/>
                    </w:rPr>
                    <w:br/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троительство ЛЭП 650м с монтажом провода СИП и демонтажом деревянных опор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22"/>
              <w:gridCol w:w="1172"/>
              <w:gridCol w:w="3574"/>
              <w:gridCol w:w="2015"/>
              <w:gridCol w:w="1091"/>
            </w:tblGrid>
            <w:tr>
              <w:trPr>
                <w:trHeight w:val="2819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Строительство ЛЭП 650м с монтажом провода СИП и демонтажом деревянных опор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 xml:space="preserve">Монтаж ж/б опор для ЛЕП СВ-95-2 с металлоконструкциями и стойками, материал исполнителя 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27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Монтаж провода СИП 4х35  мм. кв с  ответвлением для подачи питания к РУ-0.4 кВ  №4 и №5, с перекидкой на ВЛ 0.4 кВ  материал исполнителя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53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Монтаж провода СИП 2х16 мм. кв материал исполнителя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53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м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Монтаж светодиодных светильников наружного освещения 150Вт на ж/б опоры материал исполнителя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9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Подключение провода СИП к РУ-0.4кВ №4, №5,№6. С наконечниками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Демонтаж деревянных опор с поводом А-35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Демонтаж деревянных опор без провода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79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Монтажно-технические работы по монтажу ж/б опор проводить согласно ГОСТ-18105-86 - (Приложение №1), требования к монтажу СИП - согласно ГОСТ 52373-2005 - (Приложение №2)</w:t>
            </w:r>
          </w:p>
        </w:tc>
      </w:tr>
      <w:tr>
        <w:trPr>
          <w:trHeight w:val="53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материалам и комплектующим оборудования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Материалы должны соответствовать СНиП-28-73- (Приложение №3)</w:t>
            </w:r>
          </w:p>
        </w:tc>
      </w:tr>
      <w:tr>
        <w:trPr>
          <w:trHeight w:val="50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Электропитание 380В.</w:t>
            </w:r>
          </w:p>
        </w:tc>
      </w:tr>
      <w:tr>
        <w:trPr>
          <w:trHeight w:val="25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контрольно-измерительным приборам и автоматике отсутствуют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комплектности: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е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ъявляются</w:t>
            </w:r>
          </w:p>
        </w:tc>
      </w:tr>
      <w:tr>
        <w:trPr>
          <w:trHeight w:val="47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е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ъявляются</w:t>
            </w:r>
          </w:p>
        </w:tc>
      </w:tr>
      <w:tr>
        <w:trPr>
          <w:trHeight w:val="48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Не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предъявляются</w:t>
            </w:r>
          </w:p>
        </w:tc>
      </w:tr>
      <w:tr>
        <w:trPr>
          <w:trHeight w:val="688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*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  <w:t xml:space="preserve">Работы по строительству и монтажу должны быть выполнены в полном объеме в соответствии с п. 2.1.1. настоящего ТЗ, согласно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ГОСТ-18105-86 (Приложение №1),  ГОСТ 52373-2005 (Приложение №2); СНиП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-28-73- (Приложение №3)</w:t>
            </w:r>
          </w:p>
        </w:tc>
      </w:tr>
      <w:tr>
        <w:trPr>
          <w:trHeight w:val="94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по выполнению сопутствующих работ, оказанию сопутствующих услуг</w:t>
            </w:r>
          </w:p>
          <w:p>
            <w:pPr>
              <w:pStyle w:val="Normal"/>
              <w:ind w:left="34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</w:t>
            </w:r>
            <w:r>
              <w:rPr>
                <w:sz w:val="22"/>
                <w:szCs w:val="22"/>
                <w:lang w:val="ru-RU"/>
              </w:rPr>
              <w:t>Изменения и дополнения объема работ, указанного в п. 2.1.1. настоящего ТЗ допускается только по согласованию сторон в письменной форме. По окончании работ, Исполнитель обязан вывезти принадлежащее строительное оборудование, инструменты, приборы, инвентарь, строительные материалы, изделия, конструкции и мусор. Во время проведения работ, Исполнитель обеспечивает сохранность собственного оборудования и инструментов.</w:t>
            </w:r>
          </w:p>
        </w:tc>
      </w:tr>
      <w:tr>
        <w:trPr>
          <w:trHeight w:val="56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применяемым материалам, машинам, механизмам, устройствам и их характеристикам.*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Все материалы и оборудование, используемые Исполнителем при выполнении Работ, должны иметь технические паспорта завода-изготовителя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 факту приемки выполненных работ Заказчик и Исполнитель подписывают двухсторонний Акт о приемке выполненных работ.</w:t>
            </w:r>
          </w:p>
        </w:tc>
      </w:tr>
      <w:tr>
        <w:trPr>
          <w:trHeight w:val="888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сполнитель должен предъявить справку о стоимости выполненных работ и затрат (формы КС-2 и КС-3), а также передать Заказчику закрывающие документы согласно бух учета;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условию (базису) поставки, место поставки/выполнения работ,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оронежская область, Новохопёрский район, село Некрылово, улица Полевая, д.1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сполнитель должен предоставить гарантии на изготавливаемые конструкции не менее 5 ле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боты должны быть завершены не позднее 01.07.2021 г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Наличие у Исполнителя Выписки из реестра членов саморегулируемой организации, подтверждающее право выполнение инженерных изысканий, строительство, реконструкцию и кап ремонт с указанием сведений об уровне ответственности Исполнителя. Наличие аттестованного Ростехнадзором персонала.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Копии вышеперечисленных документов ложны быть предоставлены вместе с коммерческим предложением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: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ороны обязуются в течение 5 лет с начала даты подписания договора, обеспечить охрану полученной друг от друга информации конфиденциального характера и не использовать эту информацию для целей, не связанных с выполнением обязательств по заключенному договору. Информация конфиденциального характера, передаваемая Сторонами друг другу, должна иметь реквизиты, свидетельствующие о её конфиденциальности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Иные требования по усмотрению заказчика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ключить в договор пункт: Стороны обязуются в течение 5 лет с начала подписания договора, обеспечить охрану полученной друг от друга информации конфиденциального характера и не использовать эту информацию для целей, не связанных с выполнением обязательств по заключенному договору. Информация конфиденциального характера, передаваемая Сторонами друг другу, должна иметь реквизиты, свидетельствующие о её конфиденциальности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риложения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Приложение №1 –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ГОСТ-18105-86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, Приложение №2 -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ГОСТ 52373-2005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, Приложение № 3 – СНиП-28-73, Приложение №4 – Шаблон договора Заказчика, Приложение №5 – Схема расположения ЛЭП</w:t>
            </w:r>
          </w:p>
        </w:tc>
      </w:tr>
    </w:tbl>
    <w:p>
      <w:pPr>
        <w:pStyle w:val="Normal"/>
        <w:jc w:val="center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орядок оплаты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едпочтительна отсрочка платежа в течение 15 календарных дней с даты выполнения рабо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Heading2"/>
        <w:numPr>
          <w:ilvl w:val="0"/>
          <w:numId w:val="0"/>
        </w:numPr>
        <w:ind w:left="0" w:hanging="0"/>
        <w:rPr>
          <w:rFonts w:eastAsia="Times New Roman" w:cs="Times New Roman"/>
          <w:b w:val="false"/>
          <w:b w:val="false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 w:val="false"/>
          <w:bCs/>
          <w:i/>
          <w:color w:val="000000"/>
          <w:sz w:val="22"/>
          <w:szCs w:val="22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5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2;.provotorov@agroinvest.com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hyperlink" Target="mailto:s.grigorenko@agroinves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54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1-03-31T10:16:00Z</cp:lastPrinted>
  <dcterms:modified xsi:type="dcterms:W3CDTF">2021-04-16T05:16:00Z</dcterms:modified>
  <cp:revision>37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