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/>
        <w:ind w:left="2760" w:right="2600"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>ДОГОВОР № __________</w:t>
      </w:r>
    </w:p>
    <w:p>
      <w:pPr>
        <w:pStyle w:val="Normal"/>
        <w:widowControl w:val="false"/>
        <w:autoSpaceDE w:val="false"/>
        <w:spacing w:lineRule="auto" w:line="276"/>
        <w:ind w:right="149"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</w:t>
      </w:r>
      <w:bookmarkStart w:id="0" w:name="_Hlk75341984"/>
      <w:r>
        <w:rPr>
          <w:rFonts w:cs="Times New Roman CYR" w:ascii="Times New Roman CYR" w:hAnsi="Times New Roman CYR"/>
          <w:b/>
          <w:bCs/>
        </w:rPr>
        <w:t xml:space="preserve">на </w:t>
      </w:r>
      <w:bookmarkStart w:id="1" w:name="_Hlk75342678"/>
      <w:r>
        <w:rPr>
          <w:rFonts w:cs="Times New Roman CYR" w:ascii="Times New Roman CYR" w:hAnsi="Times New Roman CYR"/>
          <w:b/>
          <w:bCs/>
        </w:rPr>
        <w:t xml:space="preserve">выполнение изыскательских работ </w:t>
      </w:r>
      <w:bookmarkEnd w:id="0"/>
      <w:bookmarkEnd w:id="1"/>
      <w:r>
        <w:rPr>
          <w:rFonts w:cs="Times New Roman CYR" w:ascii="Times New Roman CYR" w:hAnsi="Times New Roman CYR"/>
          <w:b/>
          <w:bCs/>
          <w:color w:val="FFFFFF"/>
        </w:rPr>
        <w:t>изыскательских работ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04"/>
        <w:jc w:val="center"/>
        <w:rPr/>
      </w:pPr>
      <w:r>
        <w:rPr>
          <w:rFonts w:cs="Times New Roman CYR" w:ascii="Times New Roman CYR" w:hAnsi="Times New Roman CYR"/>
        </w:rPr>
        <w:t>г. Волгоград                                                                       «____» _______________ 2021 г.</w:t>
      </w:r>
    </w:p>
    <w:p>
      <w:pPr>
        <w:pStyle w:val="Normal"/>
        <w:widowControl w:val="false"/>
        <w:autoSpaceDE w:val="false"/>
        <w:spacing w:lineRule="auto" w:line="304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Волгоградская АгроПромышленная Компания» (ООО «ВАПК»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уемое</w:t>
      </w:r>
      <w:r>
        <w:rPr>
          <w:rFonts w:cs="Times New Roman" w:ascii="Times New Roman" w:hAnsi="Times New Roman"/>
          <w:sz w:val="24"/>
          <w:szCs w:val="24"/>
        </w:rPr>
        <w:t xml:space="preserve"> в дальнейшем «Заказчик», в лиц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ИО г</w:t>
      </w:r>
      <w:r>
        <w:rPr>
          <w:rFonts w:cs="Times New Roman" w:ascii="Times New Roman" w:hAnsi="Times New Roman"/>
          <w:sz w:val="24"/>
          <w:szCs w:val="24"/>
        </w:rPr>
        <w:t>енерального директора Клёнова Владимира Алексеевича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го на основании Устава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одрядчик»,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, с другой стороны,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по тексту каждая в отдельности или совместно именуемые «Сторона» и/или «Стороны», заключили настоящий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(далее 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) о нижеследующем:</w:t>
      </w:r>
    </w:p>
    <w:p>
      <w:pPr>
        <w:pStyle w:val="Normal"/>
        <w:suppressAutoHyphens w:val="true"/>
        <w:autoSpaceDE w:val="false"/>
        <w:spacing w:lineRule="auto" w:line="30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7F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словиями настоящего Договора и приложениями к нему Заказчик поручает, а Подрядчик принимает на себя обязательства выполнить следующие работы (далее - Работы):</w:t>
      </w:r>
    </w:p>
    <w:p>
      <w:pPr>
        <w:pStyle w:val="Style19"/>
        <w:ind w:firstLine="709"/>
        <w:jc w:val="both"/>
        <w:rPr/>
      </w:pPr>
      <w:bookmarkStart w:id="2" w:name="OLE_LINK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- провести обследовани</w:t>
      </w:r>
      <w:r>
        <w:rPr>
          <w:rFonts w:cs="Times New Roman" w:ascii="Times New Roman" w:hAnsi="Times New Roman"/>
          <w:sz w:val="24"/>
          <w:szCs w:val="24"/>
        </w:rPr>
        <w:t xml:space="preserve">е территории земельного участка в зоне проектируемого строительства объекта: «Комплекс хранения овощей по адресу: Волгоградская область, Городищенский район, территория администрации Песковатского сельского поселения в границах земельного участка с кадастровым 34:03:040004:10» </w:t>
      </w:r>
      <w:r>
        <w:rPr>
          <w:rFonts w:cs="Times New Roman" w:ascii="Times New Roman" w:hAnsi="Times New Roman"/>
          <w:color w:val="000000"/>
          <w:sz w:val="24"/>
          <w:szCs w:val="24"/>
        </w:rPr>
        <w:t>на наличие взрывоопасных предметов, в том числе времен Великой Отечественной Войн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Результатом Работ, выполняемых Подрядчиком по настоящему Договору, является следующая подлежащая передаче Заказчику отчетная документация (далее – Отчетная документация)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торическая справка об участк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кт обследования территории на наличие ВОП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кт обнаружения ВОП (картографический материал границы территорий расположений предметов, отчет о проведении мероприятий по идентификации, согласованный в территориальных органах МЧС России в установленной руководящими документами форме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вет ГО МЧС на запрос по наличию информации о ВОП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чет об исследовании в составе: камеральных, полевых, транспортных расходах и сопутствующих расходах, технический отчет о планах разведки и разминировании, проверки оборудования, проведенных работах по регистрации материалов работы по обследованию  в виде Заключ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Заказчик обязуется принять результат выполненных Подрядчиком Работ и оплатить их в порядке и на условиях, предусмотренных настоящим Договор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Работы, предусмотренные настоящим Договором, выполняются в соответствии с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им заданием Заказчика, приведенном в Приложение № 1 к настоящему Договору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метной документацией, приведенной в Приложение № 2 к настоящему Договору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нем исходных данных, приведенных в Приложение № 3 к настоящему Договору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При выполнении Работ по Договору Подрядчик обязан руководствоваться требованиями действующих в РФ нормативно-правовых и нормативно-технических актов в области защиты населения и территорий от чрезвычайных ситуаций, градостроительной деятельности, в том числ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Градостроительного кодекса Российской Федерации» от 29.12.2004 № 190-ФЗ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закона от 21.12.1994 N 68-ФЗ «О защите населения и территорий от чрезвычайных ситуаций природного и техногенного характера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аво Подрядчика осуществлять Работы, предусмотренные настоящим Договором, подтверждае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иской из реестра членов СРО от ____.__________.20____ г. № _________________ «_____________________________________________» рег. № записи в гос. реестре СРО «______________________________________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ицензией от ____.__________.20____ г. № _________________ выдана ______________________________________.</w:t>
      </w:r>
    </w:p>
    <w:p>
      <w:pPr>
        <w:pStyle w:val="Normal"/>
        <w:spacing w:lineRule="auto" w:line="304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/>
          <w:color w:val="FF0000"/>
          <w:sz w:val="24"/>
          <w:szCs w:val="24"/>
          <w:lang w:eastAsia="ru-RU"/>
        </w:rPr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OLE_LINK3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ава и обязанности Исполнител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сполнитель обязан выполнить Работы в соответствии с условиями Договора, и приложениями к нему, своевременно и с надлежащим качеством, обеспечивающим достоверность и объективность результата Работ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jc w:val="both"/>
        <w:rPr/>
      </w:pPr>
      <w:r>
        <w:rPr/>
        <w:t>2.1.2. Исполнитель обязан по требованию Заказчика и за свой счет устранять недостатки Работ допущенные в ходе их производства, а также проявившие или обнаруженные Заказчиком после приемки Работ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09"/>
        <w:jc w:val="both"/>
        <w:rPr/>
      </w:pPr>
      <w:r>
        <w:rPr/>
        <w:t>2.1.3. Исполнитель обязан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Исполнител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10"/>
        <w:jc w:val="both"/>
        <w:rPr/>
      </w:pPr>
      <w:r>
        <w:rPr/>
        <w:t>2.1.4. Исполнитель обязан немедленно, но не позднее 2 (двух) календарных дней с момента наступления нижеуказанных обстоятельств, в письменном виде предупред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696"/>
        <w:jc w:val="both"/>
        <w:rPr/>
      </w:pPr>
      <w:r>
        <w:rPr/>
        <w:t>- возможных неблагоприятных для Заказчика последствий выполнения Подрядчиком указаний Заказчика касающихся Работ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696"/>
        <w:jc w:val="both"/>
        <w:rPr/>
      </w:pPr>
      <w:r>
        <w:rPr/>
        <w:t>- иных, независящих от Подрядчика обстоятельств, которые грозят качеству результатов выполняемой Работы либо создают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696"/>
        <w:jc w:val="both"/>
        <w:rPr/>
      </w:pPr>
      <w:r>
        <w:rPr/>
        <w:t>2.1.5. Лица, привлеченные Подрядчиком для выполнения Работ по Договору, в период нахождения у Заказчика обязаны учитывать требования внутреннего трудового распорядка Заказчика, не вступать в конфликт с работникам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6. Одно из лиц, привлеченных Подрядчиком для выполнения Работ по Договору, должно быть наделено полномочиями представлять интересы Подрядчика перед Заказчиком. Полномочия представителя Подрядчика должны быть оформлены доверенностью и включать, в том числе, право на подписание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отсутствия представителя Подрядчика, а равно отсутствия у такого представителя, полномочий, предусмотренных в настоящем пункте, Заказчик вправе лиц, привлеченных Подрядчиком для выполнения Работ по Договору, к выполнению Работ не допуска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1.7. Подрядчик принимает на себя полную ответственность за качественные и безопасные методы Работ. Обеспечивает в ходе выполнения Работ необходимые мероприятия по технике безопасности во время проведения </w:t>
      </w:r>
      <w:r>
        <w:rPr>
          <w:color w:val="000000"/>
        </w:rPr>
        <w:t>Работ и обязуется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1. Нести ответственность за обеспечение мер по охране труда, противопожарной безопасности, охране окружающей среды, производственной санитарии при производстве работ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2. Обеспечить специалистов и рабочих, спецодеждой, спецобувью, защитными касками и другими средствами индивидуальной и коллективной защиты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3. Назначить ответственных за проведение инструктажей по охране труда  и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4. Производить допуск специалистов к работе, прошедших необходимое обучение по охране труда и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5. При работе в местах действия опасных и вредных производственных факторов, устанавливать знаки безопасности и выдавать наряд-допуск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6. Проводить расследование и регистрацию несчастных случаев на производстве, произошедших с рабочими и специалистами Подрядчика на территории Заказчик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2.1.7.7. При необходимости выдать наряд-допуск на проведение работ повышенной опасност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.8. По завершению Работ оформить и передать Заказчику Отчетную документацию по перечню, приведенному в п. 1.2 настоящего Договор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>Отчетная документация составляется в 3 (трех) экземплярах на бумажном носителе, а также один экземпляр в электронном виде в формате PDF, который передается Заказчику на CD-диске или ином носителе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color w:val="000000"/>
        </w:rPr>
        <w:t xml:space="preserve">2.1.9. </w:t>
      </w:r>
      <w:r>
        <w:rPr>
          <w:color w:val="000000"/>
          <w:spacing w:val="-5"/>
        </w:rPr>
        <w:t>Подрядчик в течение 5 (пяти) календарных дней с</w:t>
      </w:r>
      <w:r>
        <w:rPr>
          <w:spacing w:val="-5"/>
        </w:rPr>
        <w:t xml:space="preserve"> момента окончания Работ вывозит за пределы места проведения Работ, принадлежащие ему оборудование, изделия, конструкции, материалы, инвентарь и т.п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/>
        <w:t>2.1.10. Подрядчик несет ответственность за сохранность предоставленного Заказчиком оборудования, иного имущества, оказавшегося во владении Подрядчика в связи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/>
        <w:t>2.1.11. Подрядчик вправе требовать от Заказчика надлежащего исполнения взятых им на себя по Договору обязательств, в том числе по оплате Работ.</w:t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4" w:hanging="0"/>
        <w:rPr/>
      </w:pPr>
      <w:r>
        <w:rPr/>
        <w:t>2.2. Права и обязанности Заказчика: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firstLine="715"/>
        <w:jc w:val="both"/>
        <w:rPr/>
      </w:pPr>
      <w:r>
        <w:rPr/>
        <w:t>2.2.1. Заказчик утверждает всю техническую и иную документацию, необходимую для выполнения Работ</w:t>
      </w:r>
      <w:r>
        <w:rPr>
          <w:color w:val="000000"/>
        </w:rPr>
        <w:t>, передает Подрядчику исходные данные по перечню, приведенному в Приложении № 3 к настоящему Договору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firstLine="715"/>
        <w:jc w:val="both"/>
        <w:rPr/>
      </w:pPr>
      <w:r>
        <w:rPr/>
        <w:t>2.2.2. Заказчик вправе осуществлять контроль за выполнением Работ без вмешательства в оперативно-хозяйственную деятельность Подрядчика, соблюдением подрядчиком требований и условий настоящего Договора.</w:t>
      </w:r>
    </w:p>
    <w:p>
      <w:pPr>
        <w:pStyle w:val="Normal"/>
        <w:ind w:firstLine="720"/>
        <w:jc w:val="both"/>
        <w:rPr/>
      </w:pPr>
      <w:r>
        <w:rPr/>
        <w:t>2.2.3. Заказчик, обнаруживший при осуществлении контроля за выполнением Работ, отступления от условий Договора и приложений к нему, которые могут ухудшить качество результата Работ, привести к нарушению сроков производства Работ вправе заявить об этом Подрядчику. Данные замечания обязательны для Подрядчика.</w:t>
      </w:r>
    </w:p>
    <w:p>
      <w:pPr>
        <w:pStyle w:val="Normal"/>
        <w:ind w:firstLine="720"/>
        <w:jc w:val="both"/>
        <w:rPr/>
      </w:pPr>
      <w:r>
        <w:rPr/>
        <w:t>2.2.4. Заказчик вправе требовать от Подрядчика замены лиц, задействованных Подрядчиком для выполнения Работ, в случае нарушения ими требований, изложенных в            п. 2.1.5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2.5. В</w:t>
      </w:r>
      <w:r>
        <w:rPr>
          <w:rFonts w:eastAsia="Calibri"/>
          <w:lang w:eastAsia="en-US"/>
        </w:rPr>
        <w:t xml:space="preserve"> целях осуществления контроля и надзора за выполнением Работ Заказчик назначает ответственное лицо, </w:t>
      </w:r>
      <w:r>
        <w:rPr/>
        <w:t>наделенное полномочиями представлять интересы Заказчика перед Подрядчиком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дрядчик обязуется приступить к производству Работ не позднее 5 (пяти) рабочих дней с момента перечисления Заказчиком аванса, как э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о п. 5.3.1. настоящего Договор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дрядчик обязуется выполнить Работы до 30 июля 2021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Работ приведены с учетом затрат времени, необходимого подрядчику для оформления Отчетной документации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720"/>
        <w:jc w:val="both"/>
        <w:rPr/>
      </w:pPr>
      <w:r>
        <w:rPr/>
        <w:t>3.3. Подрядчик имеет право выполнить Работы по Договору досрочно без ущерба для качества результата Работ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10" w:firstLine="715"/>
        <w:jc w:val="both"/>
        <w:rPr/>
      </w:pPr>
      <w:r>
        <w:rPr/>
        <w:t>3.4. Изменение (увеличение) сроков выполнения Работ возможно только по соглашению Сторон, которое оформляется в простой письменной форме в виде дополнительного соглашения к Договору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ИЕМКИ РАБОТ, ТРЕБОВАНИЯ К КАЧЕСТВУ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/>
      </w:pPr>
      <w:r>
        <w:rPr>
          <w:sz w:val="24"/>
          <w:szCs w:val="24"/>
        </w:rPr>
        <w:t>4.1. По завершении Работ Подрядчик обязан письменно сообщить Заказчику о готовности Работ к сдаче и представить Заказчику документацию по следующему перечню:</w:t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Отчетная документация;</w:t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счет-фактура или универсальный передаточный акт;</w:t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счет на оплату.</w:t>
      </w:r>
    </w:p>
    <w:p>
      <w:pPr>
        <w:pStyle w:val="TextBodyIndent"/>
        <w:tabs>
          <w:tab w:val="clear" w:pos="708"/>
          <w:tab w:val="left" w:pos="-18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2. Заказчик осуществляет приемку Работ в течение 10 (десяти) дней, с момента предоставления Подрядчиком документов, указанных в пункте 4.1 настоящего Договор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73360480"/>
      <w:bookmarkEnd w:id="4"/>
      <w:r>
        <w:rPr>
          <w:rFonts w:cs="Times New Roman" w:ascii="Times New Roman" w:hAnsi="Times New Roman"/>
          <w:sz w:val="24"/>
          <w:szCs w:val="24"/>
        </w:rPr>
        <w:t>Подрядчик обязан предоставлять Заказчику письменные пояснения по вопросам, касающимся результатов выполнен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4.3. В случае мотивированного отказа Заказчика от подписания акта выполненных работ Стороны составляют двусторонний акт с перечнем выявленных недостатков и необходимых доработок. Подрядчик осуществляет устранение недостатков за свой с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 случае прекращения Работ по указанию Заказчика Стороны обязуются в течение 5 (пяти) календарных дней со дня прекращения Работ составить двухсторонний акт о фактически выполненных Работах и расходах Подрядчика. После составления данного акта и принятия Заказчиком фактически выполненных Подрядчиком Работ, Стороны производят взаиморасчеты с учетом выполненных Работ и авансовых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иск случайной гибели или случайного повреждения результата Работ до приемки их Заказчиком несет Подрядчик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73360480"/>
      <w:bookmarkEnd w:id="5"/>
      <w:r>
        <w:rPr>
          <w:rFonts w:cs="Times New Roman" w:ascii="Times New Roman" w:hAnsi="Times New Roman"/>
          <w:b/>
          <w:sz w:val="24"/>
          <w:szCs w:val="24"/>
        </w:rPr>
        <w:t>5. СТОИМОСТЬ И ПОРЯДОК РАСЧЕТОВ ПО ДОГОВОРУ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Стоимость Работ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сметной документацией (Приложение № 2) и составляет ___________________________________________ (____________________________________________________) рублей _________ копеек, в том числе НДС 20%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л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Работ по настоящему Договору определяется сметной документацией (Приложение № 2) и составляет ___________________________________________ (____________________________________________________) рублей _________ копеек, НДС нет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ядчик не является плательщиком НДС в связи с применением специального режима налогообложения: _________________________________________________________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7336079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5.2. Стоимость Работ, указанная в п. 5.1 настоящего Договора, не может быть увеличена Подрядчиком в односторонне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оимость Работ включается все расходы и издержки Подрядчика, связанные с выполнением Работ, включая стоимость используемых (закупаемых) Подрядчиком оборудования, техники, командировочные расходы и т.д.</w:t>
      </w:r>
    </w:p>
    <w:p>
      <w:pPr>
        <w:pStyle w:val="Style19"/>
        <w:ind w:firstLine="709"/>
        <w:jc w:val="both"/>
        <w:rPr/>
      </w:pPr>
      <w:bookmarkStart w:id="7" w:name="_Hlk7336079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5.3. Заказчик обязуется оплатить Работы по Договору</w:t>
      </w:r>
      <w:r>
        <w:rPr>
          <w:rFonts w:cs="Times New Roman" w:ascii="Times New Roman" w:hAnsi="Times New Roman"/>
          <w:sz w:val="24"/>
          <w:szCs w:val="24"/>
        </w:rPr>
        <w:t xml:space="preserve"> в следующем порядке:</w:t>
      </w:r>
    </w:p>
    <w:p>
      <w:pPr>
        <w:pStyle w:val="Style19"/>
        <w:ind w:firstLine="709"/>
        <w:jc w:val="both"/>
        <w:rPr/>
      </w:pPr>
      <w:bookmarkStart w:id="8" w:name="_Hlk73360533"/>
      <w:bookmarkEnd w:id="8"/>
      <w:r>
        <w:rPr>
          <w:rFonts w:cs="Times New Roman" w:ascii="Times New Roman" w:hAnsi="Times New Roman"/>
          <w:sz w:val="24"/>
          <w:szCs w:val="24"/>
        </w:rPr>
        <w:t xml:space="preserve">5.3.1. Заказчик перечисляет Подрядчику аванс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е _____________________________________ (___________________________________________) рублей _________ копеек, в том числе НДС 20%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ли (если Подрядчик не является плательщиком НДС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еречисляет Подрядчику аванс в размере _____________________________________ (___________________________________________) рублей _________ копеек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еречисляет Подрядчику аванс в течение __________ (_______________) банковских дней с момента залючения Договора, при наличии выставленных счетов</w:t>
      </w:r>
      <w:r>
        <w:rPr>
          <w:rFonts w:cs="Times New Roman" w:ascii="Times New Roman" w:hAnsi="Times New Roman"/>
          <w:sz w:val="24"/>
          <w:szCs w:val="24"/>
        </w:rPr>
        <w:t xml:space="preserve"> на оплату.</w:t>
      </w:r>
    </w:p>
    <w:p>
      <w:pPr>
        <w:pStyle w:val="TextBodyIndent"/>
        <w:ind w:left="0" w:right="0" w:firstLine="709"/>
        <w:rPr/>
      </w:pPr>
      <w:bookmarkStart w:id="9" w:name="_Hlk73360533"/>
      <w:bookmarkEnd w:id="9"/>
      <w:r>
        <w:rPr>
          <w:sz w:val="24"/>
          <w:szCs w:val="24"/>
        </w:rPr>
        <w:t xml:space="preserve">5.3.2. Окончательный расчет за выполненные Подрядчиком по Договору Работы производится Заказчиком в течении 10 (десяти) банковских дней с момента приемки Работ и </w:t>
      </w:r>
      <w:r>
        <w:rPr>
          <w:color w:val="000000"/>
          <w:sz w:val="24"/>
          <w:szCs w:val="24"/>
        </w:rPr>
        <w:t>подписания Сторонами</w:t>
      </w:r>
      <w:r>
        <w:rPr>
          <w:sz w:val="24"/>
          <w:szCs w:val="24"/>
        </w:rPr>
        <w:t xml:space="preserve"> акта выполненных работ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и осуществлении расчетов за выполненные Работы, Стороны осуществляют зачет ранее перечисленного Заказчиком аванс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4. Датой платежа считается дата списания денежных средств с расчетного счета Заказчи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не оплачивает выполненные Исполнителем объемы Работ, непредусмотренные настоящим Договором и в основе которых не лежит письменное соглашение Сторо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обходимости выполнения дополнительных работ, Подрядчик должен оформить и представить на рассмотрение Заказчику акт на дополнительные работы с приложением сметного расчета на ни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прекращения Работ по указанию Заказчика Стороны обязуются в течение 5 (пяти) календарных дней со дня прекращения Работ составить двухсторонний акт о фактически выполненных Работах и расходах Подрядчика. После составления данного акта и принятия Заказчиком фактически выполненных Подрядчиком Работ, Стороны производят взаиморасчеты с учетом выполненных Работ и авансовых платеж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Выполнение Работ в соответствии с условиями Договора, и приложениями к нему, своевременно и с надлежащим качеством, обеспечивающим достоверность и объективность результата Рабо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 Без взимания с Заказчика дополнительной платы устранение проявившихся или обнаруженных Заказчиком недостатков Работ, а также устранение недостатков Работ по замечаниям контролирующих лиц (органов власти и местного самоуправления, подведомственных им организаций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личие недостатков Работ фиксируется соответствующим двухсторонним актом Сторон. Представитель Подрядчика обязан прибыть для составления акта в течение 3 (трех) календарных дней с момента получения соответствующего извещения Заказчи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воевременного прибытия (неприбытия) представителя Подрядчика, Заказчик вправе самостоятельно составить акт и направить его Подрядчику. Оформленный Заказчиком в одностороннем порядке акт, считается имеющим юридическую сил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дрядчик обязан устранить выявленные недостатки Работ в течение 3 (трех) рабочих дней, с момента подписания (получения) акта, если иной срок не будет согласован Сторонами.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Договора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19" w:firstLine="720"/>
        <w:jc w:val="both"/>
        <w:rPr/>
      </w:pPr>
      <w:r>
        <w:rPr/>
        <w:t>7.2. В случае нарушения сроков выполнения Работ, в том числе начала и окончания производства Работ, Подрядчик, по требованию Заказчика, обязан уплатить штрафную неустойку в размере 0,1 % (ноль целых одна десятая процента) от стоимости Работ за каждый календарный день просрочк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3. В случае нарушения сроков устранения недостатков Работ, Подрядчик по требованию Заказчика обязан уплатить штрафную неустойку в размере 0,1 % (ноль целых одна десятая процента) от стоимости Работ за каждый календарный день просрочк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19" w:firstLine="720"/>
        <w:jc w:val="both"/>
        <w:rPr/>
      </w:pPr>
      <w:r>
        <w:rPr/>
        <w:t>7.4. В случае нарушения сроков оплаты выполненных Подрядчиком и принятых Заказчиком Работ, Заказчик по требованию Подрядчика, обязан уплатить неустойку в размере 0,1 % (ноль целых одна десятая процента) от суммы просроченной задолженности за каждый банковский день просроч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Уплата неустойки не освобождает Стороны от исполнения обязательств, взятых на себя по Договору, в натур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6. К отношениям Сторон по Договору положения ст. 317.1 ГК РФ не применяются. Проценты за пользование денежными средствами, как это предусмотрено ст. 317.1 ГК РФ, не начисляются и не выплачиваются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Style19"/>
        <w:widowControl w:val="false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8.1. Стороны не несут ответственности за нарушение обязательств по Договору, если это обусловлено действием обстоятельств непреодолимой силы (форс-мажор), таких как стихийные или военные действия, забастовки, теракты, принятие государственными органами законодательных актов, препятствующих дальнейшему выполнению условий Договора, и иные, не зависящие от воли Сторон, обстоятельства при условии, что они непосредственно влияют на выполнение обязательств по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8.2. Сторона, которая не может выполнить свои обязательства по Договору, должна в течение одной недели уведомить другую Сторону в письменном виде о начале и предполагаемом окончании действия обстоятельств непреодолимой силы с предоставлением подтверждающих документов, выданных компетентными орга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3. В случае наступления форс-мажорных обстоятельств, срок выполнения Сторонами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4. Сторона, не уведомившая своевременно другую Сторону о наступлении форс-мажорных обстоятельств, лишается права ссылаться на таковые в обоснование неисполнения или ненадлежащего исполнения взятых на себя обязательств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8.5. Подрядчик несет ответственность за предоставление недостоверных заверений об обстоятельствах, сведения о которых приведены в Приложении № 4 к настоящему Договору, в порядке и на условиях, указанных в данном приложени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center"/>
        <w:rPr>
          <w:b/>
          <w:b/>
        </w:rPr>
      </w:pPr>
      <w:r>
        <w:rPr>
          <w:b/>
        </w:rPr>
        <w:t>9. АРБИТРАЖ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 xml:space="preserve">9.1. Стороны примут все меры для разрешения всех споров и разногласий, могущих возникнуть в связи с Договором, путем переговоров.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 xml:space="preserve">9.2. Любые споры, разногласия или требования, возникающие из настоящего Договора или в связи с ним, в том случае, если их не удалось разрешить путем переговоров, в том числе касающиеся его исполнения, нарушения, прекращения или недействительности, подлежат разрешению в Арбитражном суде Волгоградской области.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9.3. До обращения в суд Стороны принимают меры к досудебному (претензионному) урегулированию спор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Сторона, в адрес которой направлена претензия, обязана рассмотреть ее и уведомить другую Сторону о результатах рассмотрения претензии в письменной форме в течение 5 (пяти) рабочих дней со дня получения претенз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К претензии должны прилагаться обосновывающие претензионные требования документы (в случае их отсутствия у другой Стороны) и документы, подтверждающие полномочия лица, которое подписало претензию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1. Настоящий Договор вступает в силу с момента подписания его Сторонами и действует до полного исполнения ими обязательств, взятых на себя по Договору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Договор может быть расторгнут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по соглашению Сторон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по основаниям, предусмотренным Договором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3. Заказчик имеет право в любой момент до сдачи ему результата Работ отказаться от исполнения настоящего Договора, оплатив Подрядчику Работу, выполненную им до получения извещения от Заказчика об отказе от исполнения Договор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4. Вся переписка и переговоры, имевшие место между Сторонами касательно предмета Договора до заключения настоящего Договора, теряют силу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5. Настоящий Договор подписан в двух идентичных экземплярах на русском языке, по одному экземпляру для каждой Стороны, имеющих одинаковую силу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6. Все уведомления, извещения, сообщения и требования, которые могут или должны направляться сторонами по Договору, должны быть сделаны в письменной форме на русском языке, и направляться по адресам и/или по номерам средств связи Сторон, указанным в настоящем Договоре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6.1. Подрядчик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почтовый адрес: _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адрес электронной почты: 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7.2. Заказчик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почтовый адрес: 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- адрес электронной почты: 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8. Во всем остальном, что не предусмотрено настоящим Договором, Стороны руководствуются действующим законодательством РФ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0.9. Приложения, являющиеся неотъемлемой частью настоящего Договора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Приложение № 1. Техническое задание.</w:t>
      </w:r>
    </w:p>
    <w:p>
      <w:pPr>
        <w:pStyle w:val="Normal"/>
        <w:ind w:firstLine="709"/>
        <w:jc w:val="both"/>
        <w:rPr/>
      </w:pPr>
      <w:r>
        <w:rPr/>
        <w:t>Приложение № 2. Сметная документация.</w:t>
      </w:r>
    </w:p>
    <w:p>
      <w:pPr>
        <w:pStyle w:val="Normal"/>
        <w:ind w:firstLine="709"/>
        <w:jc w:val="both"/>
        <w:rPr/>
      </w:pPr>
      <w:r>
        <w:rPr/>
        <w:t>Приложение № 3. Перечень исходных данных.</w:t>
      </w:r>
    </w:p>
    <w:p>
      <w:pPr>
        <w:pStyle w:val="Normal"/>
        <w:ind w:firstLine="709"/>
        <w:jc w:val="both"/>
        <w:rPr/>
      </w:pPr>
      <w:r>
        <w:rPr/>
        <w:t>Приложение № 4. Заверения об обстоятельства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ДРЕСА, БАНКОВСКИЕ РЕКВИЗИТЫ И ПОДПИСИ СТОР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8"/>
      </w:tblGrid>
      <w:tr>
        <w:trPr>
          <w:trHeight w:val="3534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АЗЧИК: ООО «ВАПК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места нахождения:400048,</w:t>
            </w:r>
          </w:p>
          <w:p>
            <w:pPr>
              <w:pStyle w:val="Normal"/>
              <w:rPr/>
            </w:pPr>
            <w:r>
              <w:rPr/>
              <w:t>г. Волгогра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-кт им. Маршала Советского Союза</w:t>
            </w:r>
          </w:p>
          <w:p>
            <w:pPr>
              <w:pStyle w:val="Normal"/>
              <w:rPr/>
            </w:pPr>
            <w:r>
              <w:rPr/>
              <w:t>Г.К. Жукова, 116, офис 219</w:t>
            </w:r>
          </w:p>
          <w:p>
            <w:pPr>
              <w:pStyle w:val="Normal"/>
              <w:spacing w:lineRule="auto" w:line="276"/>
              <w:ind w:right="318" w:hanging="0"/>
              <w:rPr>
                <w:rStyle w:val="3Text"/>
                <w:b w:val="false"/>
                <w:b w:val="false"/>
                <w:bCs w:val="false"/>
              </w:rPr>
            </w:pPr>
            <w:r>
              <w:rPr/>
              <w:t>ИНН 3404004704/КПП 344301001</w:t>
            </w:r>
            <w:r>
              <w:rPr>
                <w:rStyle w:val="3Tex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/с 40702810911020102942 в</w:t>
            </w:r>
          </w:p>
          <w:p>
            <w:pPr>
              <w:pStyle w:val="Normal"/>
              <w:rPr/>
            </w:pPr>
            <w:r>
              <w:rPr/>
              <w:t>Волгоградском Отделении № 8621</w:t>
            </w:r>
          </w:p>
          <w:p>
            <w:pPr>
              <w:pStyle w:val="Normal"/>
              <w:rPr/>
            </w:pPr>
            <w:r>
              <w:rPr/>
              <w:t>Сбербанк, г.Волгоград</w:t>
            </w:r>
          </w:p>
          <w:p>
            <w:pPr>
              <w:pStyle w:val="Normal"/>
              <w:rPr/>
            </w:pPr>
            <w:r>
              <w:rPr/>
              <w:t>БИК 041806647</w:t>
            </w:r>
          </w:p>
          <w:p>
            <w:pPr>
              <w:pStyle w:val="Normal"/>
              <w:rPr/>
            </w:pPr>
            <w:r>
              <w:rPr/>
              <w:t xml:space="preserve">к/сч </w:t>
            </w:r>
            <w:r>
              <w:rPr>
                <w:spacing w:val="-3"/>
              </w:rPr>
              <w:t>30101810100000000647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Heading1"/>
              <w:widowControl w:val="false"/>
              <w:snapToGrid w:val="false"/>
              <w:spacing w:lineRule="auto" w:line="26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spacing w:lineRule="auto" w:line="264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ВРИО генерального дирек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sz w:val="22"/>
                <w:szCs w:val="22"/>
              </w:rPr>
              <w:t>В.А.Клён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.п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м.п.  </w:t>
            </w:r>
          </w:p>
        </w:tc>
      </w:tr>
    </w:tbl>
    <w:p>
      <w:pPr>
        <w:pStyle w:val="Normal"/>
        <w:spacing w:lineRule="auto" w:line="264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</w:rPr>
        <w:t>Приложение № 4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Договору на выполнение изыскательских работ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 от «_____» _____________ 2021 г.</w:t>
      </w:r>
    </w:p>
    <w:p>
      <w:pPr>
        <w:pStyle w:val="Normal"/>
        <w:autoSpaceDE w:val="false"/>
        <w:spacing w:before="0" w:after="120"/>
        <w:ind w:right="-1" w:hanging="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right="-1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</w:rPr>
        <w:t>Заверения об обстоятельствах</w:t>
      </w:r>
    </w:p>
    <w:p>
      <w:pPr>
        <w:pStyle w:val="Normal"/>
        <w:ind w:right="-1" w:firstLine="567"/>
        <w:jc w:val="both"/>
        <w:rPr/>
      </w:pPr>
      <w:r>
        <w:rPr/>
        <w:t>г. Волгоград</w:t>
        <w:tab/>
        <w:tab/>
        <w:tab/>
        <w:tab/>
        <w:tab/>
        <w:tab/>
        <w:tab/>
        <w:t>«_____» _____________ 2021 г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 Руководствуясь гражданским и налоговым законодательством, Подрядчик заверяет и гарантирует, что:</w:t>
      </w:r>
    </w:p>
    <w:p>
      <w:pPr>
        <w:pStyle w:val="Normal"/>
        <w:ind w:right="-1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является надлежащим образом, учрежденным и зарегистрированным юридическим лицом и/или надлежащим образом зарегистрированным предпринимателем;</w:t>
      </w:r>
    </w:p>
    <w:p>
      <w:pPr>
        <w:pStyle w:val="Normal"/>
        <w:ind w:right="-1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исполнительный орган Подрядчика находится и осуществляет функции управления по месту нахождения (регистрации) юридического лица или индивидуального предпринимателя.</w:t>
      </w:r>
    </w:p>
    <w:p>
      <w:pPr>
        <w:pStyle w:val="Normal"/>
        <w:ind w:right="-1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для заключения и исполнения настоящего Договора Подрядчик получил все необходимые согласия, одобрения и разрешения, получение которых необходимо в соответствии с действующим законодательством РФ, учредительными и локальными документами Подрядчика;</w:t>
      </w:r>
    </w:p>
    <w:p>
      <w:pPr>
        <w:pStyle w:val="Normal"/>
        <w:ind w:right="-1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имеет законное право осуществлять вид экономической деятельности, предусмотренный Договором (имеет надлежащий ОКВЭД);</w:t>
      </w:r>
    </w:p>
    <w:p>
      <w:pPr>
        <w:pStyle w:val="Normal"/>
        <w:ind w:right="-1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не существует законодательных, подзаконных нормативных и индивидуальных актов, локальных документов, а также решений органов управления Подрядчика, запрещающих Подрядчику или ограничивающих его право заключать и исполнять настоящий Договор;</w:t>
      </w:r>
    </w:p>
    <w:p>
      <w:pPr>
        <w:pStyle w:val="Normal"/>
        <w:ind w:right="-1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лицо, подписывающее (заключающее) настоящий Договор от имени и по поручению Подрядчика на день подписания (заключения) имеет все необходимые для такого подписания полномочия и занимает должность, указанную в преамбуле настоящего Договора.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 Помимо вышеуказанных гарантий и заверений, руководствуясь гражданским и налоговым законодательством, Подрядчик заверяет Заказчика и гарантирует, что: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одрядчиком уплачиваются все налоги и сборы в соответствии с действующим законодательством РФ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Ф;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все операции Подрядчика по оказанию услуг/выполнению работ полностью отражены в первичной документации Подрядчика, в бухгалтерской, налоговой, статистической и любой иной отчетности, обязанность, по ведению которой возлагается на Подрядчика;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одрядчик гарантирует и обязуется отражать в налоговой отчетности налог на добавленную стоимость (НДС), уплаченный Заказчиком Подрядчику в составе цены работ/услуг;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одрядчик предоставит Заказчика полностью соответствующие действующему законодательству РФ первичные документы, которыми оформляются выполненные работы/оказанные услуги по настоящему Договору (включая, но, не ограничиваясь - счета-фактуры, УПД, акты оказанных услуг, акты выполненных работ и т.д.).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 Подрядчик обязуется по первому требованию Заказчика и/или налоговых органов в соответствии с действующим законодательством РФ (в т.ч. встречная налоговая проверка) предоставить надлежащим образом заверенные копии документов, относящихся к выполнению работ/оказанию услуг по настоящему Договору и подтверждающих гарантии и заверения, указанные в настоящем Договоре, в установленный Договором или законом, срок.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 Подрядчик гарантирует, что предоставил в территориальный налоговый орган по месту своей регистрации Согласие на признание сведений, составляющих налоговую тайну, общедоступными, в соответствии с пп. 1 п. 1 ст. 102 НК РФ по форме, утвержденной Приказом ФНС России от 15.11.2016 № ММВ-7-17/615@, в отношении сведений о наличии (урегулировании/не урегулировании) несформированного источника по цепочке поставщиков товаров (работ/услуг) для принятия к вычету сумм НДС сроком действия не позднее чем с начала календарного квартала, в котором заключен настоящий Договор, бессрочно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При получении Уведомления от Заказчика о наличии сведений о несформированном по цепочке хозяйственных операций с участием Подрядчика источнике для принятия к вычету сумм НДС Подрядчик обязуется устранить такие признаки в течение 1 месяца с момента получения указанного Уведомления. 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При этом стороны определяют следующее: </w:t>
      </w:r>
    </w:p>
    <w:p>
      <w:pPr>
        <w:pStyle w:val="Normal"/>
        <w:snapToGrid w:val="false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Наличие признаков несформированного источника для принятия к вычету сумм НДС определяется по цепочке продавцов товаров/исполнителей работ, услуг, не ограничиваясь прямой сделкой с Подрядчиком по настоящему Договору, но и в ситуации, когда Подрядчик или его контрагенты не обеспечили наличие источника для применения вычета по НДС по сделкам в цепочке (цепочке движения товаров, работ, услуг)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 определении несформированного источника для принятия к вычету сумм НДС под Подрядчиком так же понимается агент/комиссионер, а под неотражением операций в налоговой декларации по НДС в таком случае – в том числе, неотражение операций в журнале учета полученных и выставленных счетов-фактур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Заказчиком вычета по НДС в сумме, уплаченной Подрядчику по настоящему Договору в составе стоимости Работ, т.е. путем надлежащего декларирования и уплаты соответствующей суммы НДС в бюджет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, Подрядчик обязуется возместить имущественные потери Заказчику (и/или третьих лиц), в том числе потери, вызванные предъявлением требований органами государственной власти к Заказчику или к третьему лицу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мущественные потери Заказчика, подлежащие возмещению Подрядчиком, вследствие не устранения признаков несформированного по цепочке хозяйственных операций с участием Подрядчика источника для принятия Заказчиком к вычету сумм НДС определяются в размере: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сумм, уплаченных Заказчиком в бюджет вследствие добровольного отказа Заказчика от применения вычета НДС по операциям с Подрядчиком;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сумм, указанных в требованиях органов власти, предъявленных к Заказчику или к третьему лицу, прямо или косвенно приобретшему услугу (работу, товар) по цепочке взаимоотношений с Заказчиком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дрядчик в срок не более 5 (Пяти) банковских дней с момента получения соответствующего требования от Заказчика, обязан возместить указанные имущественные потери Заказчику. Заказчик вправе удержать сумму возмещения потерь из иных расчетов по любым сделкам с Подрядчиком.</w:t>
      </w:r>
    </w:p>
    <w:p>
      <w:pPr>
        <w:pStyle w:val="Normal"/>
        <w:ind w:right="-1"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. Подрядчик обязуется возместить Заказчику, в т.ч. убытки, понесенные последним вследствие нарушения Подрядчиком указанных в Договоре гарантий и заверений и/или допущенных Подрядчиком нарушений (в т.ч. налогового законодательства), отраженных в решениях налоговых органов, в размере: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ascii="Calibri" w:hAnsi="Calibri" w:eastAsia="Calibri" w:cs="Calibri"/>
          <w:lang w:eastAsia="ru-RU"/>
        </w:rPr>
      </w:pPr>
      <w:r>
        <w:rPr>
          <w:rFonts w:eastAsia="Calibri"/>
          <w:lang w:eastAsia="ar-SA"/>
        </w:rPr>
        <w:t>- сумм, уплаченных Заказчиком в бюджет на основании решений (требований) налоговых органов о доначислении НДС (в т.ч. решений об отказе в применении налоговых вычетов), который был уплачен Подрядчику в составе цены работ/услуг либо решений об уплате этого НДС Заказчиком в бюджет, решений (требований) об уплате пеней и штрафов на указанный размер доначисленного НДС;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сумм, возмещенных Заказчиком иным лицам, прямо или косвенно приобретшим услугу (работу, товар) у Заказчика, уплаченных ими в бюджет на основании соответствующих решений (требований) налоговых органов (о доначислении НДС, об уплате НДС в бюджет, об уплате пеней и штрафов на размер доначисленного НДС).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. Подрядчик, нарушивший изложенные в настоящем Приложении гарантии и заверения, возмещает Заказчику, помимо означенных выше сумм, все убытки, вызванные таким нарушением.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. Подрядчик обязуется компенсировать Заказчику все понесенные убытки (в т.ч. доначисленный НДС, штраф, пеня и т.д.) в 5-ти дневный срок с момента получения от Заказчика соответствующего требования. Заказчик вправе удержать сумму возмещения потерь из иных расчетов по любым сделкам с Подрядчиком.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8. В подтверждение заверений, гарантий, при заключении Договора Подрядчик предоставляет Заказчику копии нижеперечисленных документов, заверенные подписью уполномоченного лица Подрядчика и его печатью: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b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свидетельство о государственной регистрации в Едином государственном реестре юридических лиц (индивидуальных предпринимателей)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свидетельство о постановке на налоговый учет (ИНН)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учредительные документы (устав, учредительный договор)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протокол (решение) о назначении руководителя организации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выписку из Единого государственного реестра юридических лиц (индивидуальных предпринимателей), датированная не более, чем за один месяц до даты заключения настоящего Договора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в случае если Договор подписывает представитель по доверенности – копию соответствующей доверенности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Calibri"/>
          <w:lang w:eastAsia="ar-SA"/>
        </w:rPr>
        <w:t xml:space="preserve">копию налоговой декларации по налогу на добавленную стоимость за последний налоговый период (все разделы согласно установленной форме декларации) с извещением о вводе сведений, подтверждающим получение декларации налоговым органом (и/или квитанции о приеме декларации в электронном виде), либо справка о состоянии расчетов с бюджетом и внебюджетными фондами по установленной форме, датированная не более чем за один месяц до даты заключения Договора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Calibri"/>
          <w:lang w:eastAsia="ar-SA"/>
        </w:rPr>
        <w:t xml:space="preserve">при применении Подрядчиком специального налогового режима (в частности, предусматривающего освобождение от НДС) – информационное письмо по форме 26.1-6 (при применении ЕСХН) или 26.2-7 (при применении УСН), датированное не более чем за один месяц до даты заключения Договора, либо налоговая декларация по соответствующему (единому) налогу за последний налоговый период с подтверждением получения декларации налоговым органом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лицензии, государственные разрешения, свидетельства и выписки СРО, выданные контрагенту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паспорт гражданина, если Подрядчик является физическим лицом, в том числе, зарегистрированном в качестве индивидуального предпринимателя; </w:t>
      </w:r>
    </w:p>
    <w:p>
      <w:pPr>
        <w:pStyle w:val="Normal"/>
        <w:spacing w:before="0" w:after="0"/>
        <w:ind w:right="-1" w:firstLine="425"/>
        <w:contextualSpacing/>
        <w:jc w:val="both"/>
        <w:rPr/>
      </w:pPr>
      <w:r>
        <w:rPr>
          <w:rFonts w:eastAsia="Times New Roman" w:cs="Times New Roman"/>
          <w:lang w:eastAsia="ar-SA"/>
        </w:rPr>
        <w:t>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согласование (решение об одобрении) соответствующего органа юридического лица – Подрядчика о совершении сделки, в случаях, когда такое согласование (одобрение) предусмотрено законодательством или учредительными документами контрагента. 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Если Подрядчик зарегистрирован в качестве юридического лица индивидуального предпринимателя за пределами Российской Федерации, перечень предоставляемых документов может быть установлен Сторонами в дополнительном соглашении к настоящему Договору.</w:t>
      </w:r>
    </w:p>
    <w:p>
      <w:pPr>
        <w:pStyle w:val="Normal"/>
        <w:spacing w:before="0" w:after="0"/>
        <w:ind w:right="-1" w:firstLine="425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. Настоящее Приложение является необъемлемой частью Договора на выполнение работ                                               № _______________________   от «______» ________________ 2021 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contextualSpacing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0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  <w:t>Подрядчик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  <w:t>____________________/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  <w:t>Заказчик: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ar-SA"/>
              </w:rPr>
              <w:t>____________________/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64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15" w:leader="none"/>
        <w:tab w:val="right" w:pos="9831" w:leader="none"/>
      </w:tabs>
      <w:rPr/>
    </w:pPr>
    <w:r>
      <w:rPr/>
      <w:t>Подрядчик __________________</w:t>
      <w:tab/>
      <w:tab/>
      <w:t>Заказчик 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sz w:val="28"/>
      <w:szCs w:val="20"/>
    </w:rPr>
  </w:style>
  <w:style w:type="character" w:styleId="WW8Num2z1">
    <w:name w:val="WW8Num2z1"/>
    <w:qFormat/>
    <w:rPr>
      <w:color w:val="000000"/>
    </w:rPr>
  </w:style>
  <w:style w:type="character" w:styleId="WW8Num5z1">
    <w:name w:val="WW8Num5z1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3Text">
    <w:name w:val="Основной текст (3) Text"/>
    <w:qFormat/>
    <w:rPr>
      <w:b/>
      <w:bCs/>
      <w:sz w:val="18"/>
      <w:szCs w:val="1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6">
    <w:name w:val="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lbany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lbany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lbany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autoSpaceDE w:val="false"/>
      <w:spacing w:lineRule="atLeast" w:line="240" w:before="0" w:after="60"/>
      <w:jc w:val="both"/>
    </w:pPr>
    <w:rPr>
      <w:b/>
      <w:bCs/>
      <w:sz w:val="18"/>
      <w:szCs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overflowPunct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15:00Z</dcterms:created>
  <dc:creator>Home</dc:creator>
  <dc:description/>
  <cp:keywords/>
  <dc:language>en-US</dc:language>
  <cp:lastModifiedBy>Бунеев Игорь Борисович</cp:lastModifiedBy>
  <cp:lastPrinted>2020-04-09T12:14:00Z</cp:lastPrinted>
  <dcterms:modified xsi:type="dcterms:W3CDTF">2021-06-23T09:19:00Z</dcterms:modified>
  <cp:revision>8</cp:revision>
  <dc:subject/>
  <dc:title>ДОГОВОР №06-09</dc:title>
</cp:coreProperties>
</file>