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right"/>
        <w:outlineLvl w:val="1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bookmarkStart w:id="0" w:name="_Hlk29496288"/>
      <w:bookmarkEnd w:id="0"/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Приложение № 9</w:t>
      </w:r>
    </w:p>
    <w:p>
      <w:pPr>
        <w:pStyle w:val="Normal"/>
        <w:jc w:val="right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к Регламенту по процессу </w:t>
      </w:r>
    </w:p>
    <w:p>
      <w:pPr>
        <w:pStyle w:val="Normal"/>
        <w:jc w:val="right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«</w:t>
      </w:r>
      <w:r>
        <w:rPr>
          <w:rFonts w:cs="Times New Roman"/>
          <w:color w:val="000000"/>
          <w:sz w:val="24"/>
          <w:szCs w:val="24"/>
          <w:lang w:val="ru-RU" w:eastAsia="ru-RU"/>
        </w:rPr>
        <w:t xml:space="preserve">Выбор 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поставщика/подрядчика</w:t>
      </w:r>
      <w:r>
        <w:rPr>
          <w:rFonts w:cs="Times New Roman"/>
          <w:color w:val="000000"/>
          <w:sz w:val="24"/>
          <w:szCs w:val="24"/>
          <w:lang w:val="ru-RU" w:eastAsia="ru-RU"/>
        </w:rPr>
        <w:t xml:space="preserve"> для </w:t>
      </w:r>
    </w:p>
    <w:p>
      <w:pPr>
        <w:pStyle w:val="Normal"/>
        <w:jc w:val="right"/>
        <w:rPr>
          <w:rFonts w:cs="Times New Roman"/>
          <w:bCs/>
          <w:color w:val="000000"/>
          <w:sz w:val="24"/>
          <w:szCs w:val="24"/>
          <w:lang w:val="ru-RU"/>
        </w:rPr>
      </w:pPr>
      <w:r>
        <w:rPr>
          <w:rFonts w:cs="Times New Roman"/>
          <w:bCs/>
          <w:color w:val="000000"/>
          <w:sz w:val="24"/>
          <w:szCs w:val="24"/>
          <w:lang w:val="ru-RU"/>
        </w:rPr>
        <w:t>закупки материально-производственных ресурсов»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Cs w:val="24"/>
          <w:lang w:val="ru-RU" w:eastAsia="ru-RU"/>
        </w:rPr>
      </w:pPr>
      <w:r>
        <w:rPr>
          <w:rFonts w:eastAsia="Times New Roman" w:cs="Times New Roman"/>
          <w:b/>
          <w:color w:val="000000"/>
          <w:szCs w:val="24"/>
          <w:lang w:val="ru-RU" w:eastAsia="ru-RU"/>
        </w:rPr>
        <w:t>Форма технического задания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b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Общество: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ООО «Елань-АгроИнвес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Региональный инженер строитель ЮР отдела ОКиУ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/ Функциональный заказчик /                                              _______________    Бунеев И.Б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ООО «Елань-АгроИнвес»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Генеральный директор 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Клёнов В.А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ООО «ВДАИ»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Начальник отдела ОКиУ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Волков А.В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ООО «ВДАИ»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Начальник отдела СиЭЗиС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Черных А.И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г.Волгоград, 2021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561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1218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lang w:val="ru-RU"/>
                    </w:rPr>
                    <w:t>Общество с ограниченной ответственностью «Елань-АгроИнвест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ОО «Елань-Агро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03731, Волгоградская обл., Еланский район, р.п. Елань, ул. Калинина, 75, офис 1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03731, Волгоградская обл., Еланский район, р.п. Елань, ул. Калинина, 75, офис 1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45701034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457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р/с: 4070281051100002000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Волгоградское Отделение №8621 ПАО Сбербанк, г. Волгоград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/с 3010181010000000064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БИК 041806647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+7 (84452) 5-51-4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info-eln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унеев Игорь Борисович  937-720-12-11, Региональный инженер строитель ЮР 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i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buneev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@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agroinvest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com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ыполнить работы по проведению аварийного ремонта кровли на объектах основных средств в соответствии с объемами работ дефектных ведомостях приложений 1-9.</w:t>
            </w:r>
          </w:p>
        </w:tc>
      </w:tr>
    </w:tbl>
    <w:p>
      <w:pPr>
        <w:pStyle w:val="Normal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41" w:hanging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3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"/>
              <w:gridCol w:w="2080"/>
              <w:gridCol w:w="1172"/>
              <w:gridCol w:w="3411"/>
              <w:gridCol w:w="2002"/>
              <w:gridCol w:w="1008"/>
            </w:tblGrid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4.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5.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6.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7.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8.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9.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Аварийный ремонт крыши Механизированный ток ЗАВ-20 инв. №F8000140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Аварийный ремонт крыши Здание весовой инв. №FА000240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Аварийный ремонт крыши Здание зернового склада №6 инв. №FА000241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Аварийный ремонт крыши Здание зернового склада №1 инв. №FА000242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Аварийный ремонт крыши Здание зернового склада инв. №F7000338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Аварийный ремонт крыши Здание склада запасных частей инв. №F7000342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Аварийный ремонт крыши Здание мастерской инв. №F5001864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Аварийный ремонт крыши Здание гаража на 28 машин инв. №F5001867;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Аварийный ремонт крыши здания фуражного склада №3 инв. №F5001872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Дефектная ведомость (Приложение 1.1)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Times New Roman" w:cs="Times New Roman"/>
                      <w:lang w:val="ru-RU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ru-RU"/>
                    </w:rPr>
                    <w:t>Дефектная ведомость (Приложение 1.2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ефектная ведомость (Приложение 1.3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ефектная ведомость (Приложение 1.4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Дефектная ведомость (Приложение 1.5)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Дефектная ведомость (Приложение 1.6)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ефектная ведомость (Приложение 1.7)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ефектная ведомость (Приложение 1.8)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ефектная ведомость (Приложение 1.9)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27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172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200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2,5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24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183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2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М2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М2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М2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М2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М2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М2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М2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М2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М2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.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Выполнение ремонтных работ в соответствии с приложениями 1.1-9. Предоставить отчет о готовности выполненных работ до 30.10.2021 года. Проведение ремонтных работ выполнять по завершении поставок материалов на объекты строительства. 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се используемые для выполнения работ материалы и оборудование должны соответствовать обязательным нормативно-техническим документам, а также иметь соответствующие сертификаты, технические паспорта, аттестаты и другие документы, удостоверяющие их качество.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ет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ет.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ет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сесезонные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ет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есь комплекс услуг подрядчиком по доставке, монтажу, погрузо-разгрузочных работам, демонтажных работ технологического оборудования препятствующих проведению основного вида работ,  их сборке и монтаж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Ремонтные работы проводить в соответствии с требованиями :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Градостроительный кодекс Российской Федерации ст. 55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Федеральный закон о техническом регулировании №184-ФЗ от 27.12.2002 (в ред. От 13.07.2015г.)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СП 17.13330-2017 «Кровли»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СНиП 3.04.01-87 «Изоляционные и отделочные покрытия»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СНиП 21-01-97 «Пожарная безопасность зданий и сооружений»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ФЗ РФ от 22.07.2008 №123-ФЗ «Технический регламент о требованиях пожарной безопасности»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СНиП 3.01.01-85* «Организация строительного производства»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СНиП 3.03.01-87 «Несущие и ограждающие конструкции»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СНиП 3.01.04.87 «Приемка в эксплуатацию законченных строительством объектов»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РД 11-05-2007 «Порядок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»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СП 13-102-2003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ФЗ№184-ФЗ от 27.12.2002 (в ред. от 29.07.2017г.)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- СП 17.13330-2017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- СНиП 3.03.01-87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- ГОСТ 31937-2011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СП 20.13330.2011 СНиП 2.01.07-85*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СП 16.13330.2011 СНиП II-23-81* (с Изменением N 1)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СП 131.13330.2012 СНиП 23-01-99* (с Изменениями N 1, 2)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ТРоБЗиС (с изменениями на 2 июля 2013 года) ФЗ N 384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оставляемые расходные и комплектующие материалы должны быть при выгрузке упакованы и складированы под наблюдением в безопасном для хранения месте.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применяемым материалам, машинам, механизмам, устройствам и их характеристикам.*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се используемые для выполнения работ материалы и оборудование должны соответствовать обязательным нормативно-техническим документам, а также иметь соответствующие сертификаты, технические паспорта, аттестаты и другие документы, удостоверяющие их качество. Эксплуатацию машин и механизмов внутри помещений осуществлять в присутствии и под наблюдением назначенного приказом персонала ИТР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одрядчика ответственного за проведение работ. Применение средств механизации и использованию механизмов допускается по письменному согласованию сроков их работы на объекте представителем Заказчика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792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о окончании выполнения Работ Подрядчик обязан сообщить Заказчику о готовности Работ к сдаче и представить Заказчику акт выполненных работ отдельно по каждому объекту, указанному в Приложении № 1.</w:t>
            </w:r>
          </w:p>
        </w:tc>
      </w:tr>
      <w:tr>
        <w:trPr>
          <w:trHeight w:val="88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риемка Работ осуществляется в течение 3 (трех) рабочих дней, с момента предоставления Подрядчиком оформленной надлежащим образом исполнительной документации, представляемых к приемке.</w:t>
            </w:r>
          </w:p>
        </w:tc>
      </w:tr>
      <w:tr>
        <w:trPr>
          <w:trHeight w:val="78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1.1- 403731, Волгоградская обл., Еланский район, р.п. Елань, участок «Авангард»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риложение 1.2- 403731, Волгоградская обл., Еланский район, с. Краишево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риложение 1.3- 403731, Волгоградская обл., Еланский район, с. Вязовка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риложение 1.4- 403731, Волгоградская обл., Еланский район, с. Вязовка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риложение 1.5- 403731, Волгоградская обл., Еланский район, р.п. Елань уч-к Коминтерн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риложение 1.6- 403731, Волгоградская обл., Еланский район, р.п. Елань,уч-к Коминтерн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риложение 1.7- 403731, Волгоградская обл., Руднянский район, с. Матышево,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риложение 1.8- 403731, Волгоградская обл., Руднянский район, с. Матышево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риложение 1.9- 403731, Волгоградская обл., Руднянский район, с. Матышево,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ри подписании договора оказания услуг представить на утверждение Заказчику график поставки материалов и сроки проведения работ пообъектно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На период проведения монтажных работ ответственность за сохранность оборудования и материалов несет подрядчик. На период временного отсутствия представителей подрядчика на строительной площадке-незавершенное строительство, складированное оборудование и материалы передаются под ответственное временное хранение представителям Заказчика по описи с регистрацией в журнале учета сдачи под охрану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Гарантия качества предоставляется на все произведенные работы и использованные в ходе производства работ материалы и комплектующие. Гарантия на строительные работы 6 месяцев.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се используемые для выполнения работ материалы и оборудование должны соответствовать обязательным нормативно-техническим документам, а также иметь соответствующие сертификаты, технические паспорта, аттестаты и другие документы, удостоверяющие их качество. При отрицательных результатах аттестации Подрядчик обязан обеспечить использование аналогичных материалов и оборудования, прошедших аттестацию, без увеличения цены Договора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Срок завершения работ по согласованному и утвержденному пообъектному календарному графику проведения ремонтных работ с 1 октября до 30 октября 2021 года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>
          <w:trHeight w:val="469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меть Государственную регистрацию на территории Российской Федерации в качестве юридического лица (для иностранных компаний – юридического лица - резидента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 отношении Поставщика не должно быть возбуждено исполнительное производство, а также, организация претендент не должна находиться в стадии ликвидации (процедуры банкротства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меть платежеспособный бухгалтерский баланс по состоянию на последнюю отчетную дату, предшествующую дате проведения тендер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е иметь просроченной задолженности по уплате налогов (предоставить справку из налоговой об отсутствии задолженности с сроком исполнения не менее трех месяцев с момента подачи заяки) бюджеты всех уровней и обязательных платежей в государственные внебюджетные фонды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е иметь аффилированной с иными участниками тендерных торгов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меть в составе персонала специалистов (предоставить справку произвольной формы о количестве производственного персонала достаточного для проведения работ в соответствии с п. 1.2 ТЗ), соответствующих условиям выполнения работ (оказания услуг) специальностей, отвечающим условиям проведения работ (оказания услуг).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.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ет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Ведомость объема работ - приложение №1. 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50% авансирования работ, окончательный расчет по завершении работ и предоставлении отчетной документации.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редставление коммерческих предложений после посещения и осмотра объекта подрядчиком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bookmarkStart w:id="1" w:name="_Hlk82165043"/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  <w:t xml:space="preserve">Приложение к ТЗ  № 1.1 </w:t>
      </w:r>
      <w:bookmarkEnd w:id="1"/>
    </w:p>
    <w:p>
      <w:pPr>
        <w:pStyle w:val="Heading2"/>
        <w:numPr>
          <w:ilvl w:val="0"/>
          <w:numId w:val="0"/>
        </w:numPr>
        <w:ind w:left="360" w:hanging="0"/>
        <w:jc w:val="left"/>
        <w:rPr>
          <w:lang w:val="en-US" w:eastAsia="en-US"/>
        </w:rPr>
      </w:pPr>
      <w:bookmarkStart w:id="2" w:name="_Hlk29496288"/>
      <w:bookmarkEnd w:id="2"/>
      <w:r>
        <w:rPr>
          <w:lang w:val="en-US" w:eastAsia="en-US"/>
        </w:rPr>
        <w:drawing>
          <wp:inline distT="0" distB="0" distL="0" distR="0">
            <wp:extent cx="6298565" cy="8609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  <w:t xml:space="preserve">Приложение к ТЗ № 1.2 </w:t>
      </w:r>
    </w:p>
    <w:p>
      <w:pPr>
        <w:pStyle w:val="TextBody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6303645" cy="8614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  <w:t xml:space="preserve">Приложение к ТЗ № 1.3 </w:t>
      </w:r>
    </w:p>
    <w:p>
      <w:pPr>
        <w:pStyle w:val="TextBody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6297930" cy="9022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902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  <w:t xml:space="preserve">Приложение к ТЗ № 1.4 </w:t>
      </w:r>
    </w:p>
    <w:p>
      <w:pPr>
        <w:pStyle w:val="TextBody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6303645" cy="8382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  <w:t xml:space="preserve">Приложение к ТЗ № 1.5 </w:t>
      </w:r>
    </w:p>
    <w:p>
      <w:pPr>
        <w:pStyle w:val="TextBody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6303645" cy="8614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  <w:t xml:space="preserve">Приложение к ТЗ № 1.6 </w:t>
      </w:r>
    </w:p>
    <w:p>
      <w:pPr>
        <w:pStyle w:val="TextBody"/>
        <w:jc w:val="right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6303645" cy="8614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  <w:t xml:space="preserve">Приложение к ТЗ № 1.7 </w:t>
      </w:r>
    </w:p>
    <w:p>
      <w:pPr>
        <w:pStyle w:val="TextBody"/>
        <w:jc w:val="right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6303645" cy="83585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835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  <w:t xml:space="preserve">Приложение к ТЗ № 1.8 </w:t>
      </w:r>
    </w:p>
    <w:p>
      <w:pPr>
        <w:pStyle w:val="TextBody"/>
        <w:jc w:val="right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6297930" cy="89922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99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  <w:t xml:space="preserve">Приложение к ТЗ № 1.9 </w:t>
      </w:r>
    </w:p>
    <w:p>
      <w:pPr>
        <w:pStyle w:val="TextBody"/>
        <w:jc w:val="right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TextBody"/>
        <w:spacing w:before="0" w:after="12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303645" cy="8358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835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567" w:right="709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ascii="EuroRoman" w:hAnsi="EuroRoman" w:cs="Euro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3z4">
    <w:name w:val="WW8Num53z4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2">
    <w:name w:val="WW8Num55z2"/>
    <w:qFormat/>
    <w:rPr>
      <w:rFonts w:ascii="Times New Roman" w:hAnsi="Times New Roman" w:cs="Times New Roman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8"/>
      <w:szCs w:val="28"/>
    </w:rPr>
  </w:style>
  <w:style w:type="character" w:styleId="WW8Num58z2">
    <w:name w:val="WW8Num5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8z3">
    <w:name w:val="WW8Num58z3"/>
    <w:qFormat/>
    <w:rPr>
      <w:rFonts w:ascii="Times New Roman" w:hAnsi="Times New Roman" w:cs="Times New Roman"/>
      <w:sz w:val="28"/>
      <w:szCs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2">
    <w:name w:val="WW8Num61z2"/>
    <w:qFormat/>
    <w:rPr>
      <w:b w:val="false"/>
    </w:rPr>
  </w:style>
  <w:style w:type="character" w:styleId="WW8Num61z3">
    <w:name w:val="WW8Num61z3"/>
    <w:qFormat/>
    <w:rPr>
      <w:rFonts w:ascii="Times New Roman" w:hAnsi="Times New Roman" w:cs="Times New Roman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cs="Times New Roman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color w:val="000000"/>
    </w:rPr>
  </w:style>
  <w:style w:type="character" w:styleId="WW8Num70z2">
    <w:name w:val="WW8Num70z2"/>
    <w:qFormat/>
    <w:rPr>
      <w:b w:val="false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cs="Times New Roman"/>
      <w:color w:val="000000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2">
    <w:name w:val="WW8Num74z2"/>
    <w:qFormat/>
    <w:rPr>
      <w:b w:val="false"/>
    </w:rPr>
  </w:style>
  <w:style w:type="character" w:styleId="WW8Num74z3">
    <w:name w:val="WW8Num74z3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EuroRoman" w:hAnsi="EuroRoman" w:cs="Euro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>
      <w:rFonts w:cs="Times New Roman"/>
      <w:color w:val="000000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  <w:b w:val="false"/>
    </w:rPr>
  </w:style>
  <w:style w:type="character" w:styleId="WW8Num78z3">
    <w:name w:val="WW8Num7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EuroRoman" w:hAnsi="EuroRoman" w:cs="Euro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cs="Times New Roman"/>
      <w:color w:val="000000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</w:rPr>
  </w:style>
  <w:style w:type="character" w:styleId="WW8Num82z1">
    <w:name w:val="WW8Num82z1"/>
    <w:qFormat/>
    <w:rPr>
      <w:rFonts w:ascii="Times New Roman" w:hAnsi="Times New Roman" w:cs="Times New Roman"/>
      <w:sz w:val="28"/>
      <w:szCs w:val="28"/>
    </w:rPr>
  </w:style>
  <w:style w:type="character" w:styleId="WW8Num82z3">
    <w:name w:val="WW8Num82z3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cs="Times New Roman"/>
      <w:color w:val="000000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sz w:val="28"/>
      <w:szCs w:val="28"/>
    </w:rPr>
  </w:style>
  <w:style w:type="character" w:styleId="WW8Num89z2">
    <w:name w:val="WW8Num89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6"/>
      </w:numPr>
    </w:pPr>
    <w:rPr/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8:27:00Z</dcterms:created>
  <dc:creator>Галанцева Светлана Николаевна</dc:creator>
  <dc:description/>
  <cp:keywords/>
  <dc:language>en-US</dc:language>
  <cp:lastModifiedBy>Бунеев Игорь Борисович</cp:lastModifiedBy>
  <cp:lastPrinted>2021-09-10T13:12:00Z</cp:lastPrinted>
  <dcterms:modified xsi:type="dcterms:W3CDTF">2021-09-10T10:14:00Z</dcterms:modified>
  <cp:revision>39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