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02-01-02-01-08/ТЗ/406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Упаковочные материалы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eastAsia="Times New Roman" w:cs="Times New Roman"/>
          <w:sz w:val="24"/>
          <w:szCs w:val="24"/>
          <w:lang w:val="ru-RU" w:eastAsia="ru-RU"/>
        </w:rPr>
        <w:t>ООО «Волго-Дон Агро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Отдел продаж прочей продукции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958"/>
        <w:gridCol w:w="897"/>
        <w:gridCol w:w="829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______________</w:t>
            </w:r>
          </w:p>
        </w:tc>
      </w:tr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 Воронеж. 2022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Моршанск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Моршанск-АГРО-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амбовская обл., Моршанский р-н, пос. Устьинский, ул. Солнечная, д. 1 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амбовская обл., Моршанский р-н, пос. Устьинский, ул. Солнечная, д. 1 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106680901640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0902507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09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 4070281060049000000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Ф-Л БАНКА ГПБ (АО) "ЦЕНТРАЛЬНО-ЧЕРНОЗЕМНЫЙ"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/с:  30101810220070000800 БИК 04200780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+7 (910) 650-77-72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бухович Роман Владимирович (начальник отдела продаж прочей продукции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r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obukhovich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, +79255158483)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"/>
              </w:numPr>
              <w:shd w:fill="FBE4D5" w:val="clear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shd w:fill="FBE4D5" w:val="clear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shd w:fill="FBE4D5" w:val="clear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shd w:fill="FBE4D5" w:val="clear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Упаковочные материалы для овощей и ягод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42"/>
              <w:gridCol w:w="1172"/>
              <w:gridCol w:w="3561"/>
              <w:gridCol w:w="2014"/>
              <w:gridCol w:w="1085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Технические параметры, кол-во, требования к материалам указаны в Приложении №1 к ТЗ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Style35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ТР ТС 005/2011 «О безопасности упаковки».</w:t>
            </w:r>
          </w:p>
          <w:p>
            <w:pPr>
              <w:pStyle w:val="Style35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у Поставщика системы СМБПП</w:t>
            </w:r>
          </w:p>
          <w:p>
            <w:pPr>
              <w:pStyle w:val="Style35"/>
              <w:spacing w:lineRule="auto" w:line="276" w:before="0" w:after="200"/>
              <w:ind w:left="0" w:hanging="0"/>
              <w:contextualSpacing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бязательное предоставление копий деклараций соответствия / сертификатов соответствия на товар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Товар должен поставляться в упаковке, способной предотвратить его повреждение или порчу во время перевозки к пункту доставки, передачи заказчику и дальнейшего хранения.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(в т.ч. приводятся ссылки на нормы, правила,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Доставка до склада Покупателя (адреса указаны в Приложение №1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ТР ТС 005/2011 «О безопасности упаковки»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Срок поставки упаковочных материалов – </w:t>
            </w:r>
            <w:r>
              <w:rPr>
                <w:rFonts w:eastAsia="Times New Roman" w:cs="Times New Roman"/>
                <w:b/>
                <w:bCs/>
                <w:color w:val="FF0000"/>
                <w:sz w:val="22"/>
                <w:szCs w:val="22"/>
                <w:lang w:val="ru-RU"/>
              </w:rPr>
              <w:t>до 23.05.2022г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оритет производителям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1 к ТЗ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2 Шаблон договора Заказчика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100 % постоплата по факту поставки Товар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>.</w:t>
      </w:r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ascii="EuroRoman" w:hAnsi="EuroRoman" w:cs="Euro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35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17-03-29T18:48:00Z</cp:lastPrinted>
  <dcterms:modified xsi:type="dcterms:W3CDTF">2022-04-11T14:00:00Z</dcterms:modified>
  <cp:revision>4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FC8BAB5323CCD4F90B2D6E8B1358621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