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sz w:val="24"/>
          <w:szCs w:val="24"/>
          <w:lang w:val="ru-RU"/>
        </w:rPr>
        <w:t>02-01-02-01-08/ТЗ/412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 ОАО «Елан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__Инженерная служба____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Симбулетов.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29"/>
        <w:gridCol w:w="682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_директор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_Кузьмин С.А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Елань 2022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Открытое акционерное  общество  «Еланский 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ОА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Межрайонная  инспекция  Министерства  Российской  Федерации по  налогам  и  сборам  №  7 по  Волгоградской  обла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0174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ГРН:1023400507976,ОКП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00938025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ТМ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18610151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ВЕД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52.10.3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.  счет:  40702810011300100085  ВОЛГОГРАДСКОЕ ОТДЕЛЕНИЕ № 8621 ПАО СБЕРБАНК Г.ВОЛГОГРАД, Кор. счет: 30101810100000000647, БИК  0418066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8-84452  генеральный  директор – 5-76-7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инженер – 5-78-15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 бухгалтер – 5-74-8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E-mail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v.koshevay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ascii="inherit;Times New Roman" w:hAnsi="inherit;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96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Главный инженер   Симбулетов М.А.,             8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927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500 48 94,    m.simbuletov@agroinvest.com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зработка отчета производственного экологического контроля загрязняющих веществ в промышленных выбросах предприятия и определения эффективности работы газоочистных установок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  <w:gridCol w:w="210"/>
      </w:tblGrid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091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162"/>
              <w:gridCol w:w="1172"/>
              <w:gridCol w:w="3521"/>
              <w:gridCol w:w="1950"/>
              <w:gridCol w:w="869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роведение инструментальных замеров выбросов загрязняющих веществ от стационарных источников выбросов загрязняющих веществ в атмосферу и определению эффективности работы газоочистных установок (ГОУ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.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Инструментальный контроль на источниках выбросов: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-Отбор проб и выполнение исследований организованных источников выбросов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нализ выбросов: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-Пыль зернова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одготовка протоколов количественного химического анализа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-Промышленных выбросов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Замеры аэродинамических параметров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Организованных источников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220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220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22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601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Закон №7-ФЗ от 10.01.2002 г. №Об охране окружающей среды» в редакции от 14.03.2009г.(с изменениями на 31.12.2017года)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/>
              </w:rPr>
              <w:t>Закон №96-ФЗ от 13.05.1999г. «Об охране атмосферного воздуха» в редакции от 30.12.2008г.( с изменениями на 28.12.2017г)</w:t>
            </w:r>
          </w:p>
          <w:p>
            <w:pPr>
              <w:pStyle w:val="Normal"/>
              <w:ind w:left="601" w:hanging="0"/>
              <w:rPr>
                <w:rFonts w:cs="Times New Roman"/>
                <w:sz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/>
              </w:rPr>
              <w:t>Правила  эксплуатации  установок очистки газа. Приказ Минприроды России от 15.09.2017 года №498.</w:t>
            </w:r>
          </w:p>
        </w:tc>
      </w:tr>
      <w:tr>
        <w:trPr>
          <w:trHeight w:val="94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дписание акта выполненных работ.</w:t>
            </w:r>
          </w:p>
        </w:tc>
      </w:tr>
      <w:tr>
        <w:trPr>
          <w:trHeight w:val="888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чет производственного экологического контроля загрязняющих веществ в промышленных выбросах предприятия и определения эффективности работы газоочистных установок</w:t>
            </w:r>
          </w:p>
        </w:tc>
      </w:tr>
      <w:tr>
        <w:trPr>
          <w:trHeight w:val="71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ind w:left="459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АО «Еланский элеватор», 403731, Российская Федерация, Волгоградская обл., р.п. Елань, ул. Варшавская, 19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ин год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ачало выполнения не позднее 15.06.2022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Квалификация исполнителя должна соответствовать сложности обслуживаемых технических средств.        </w:t>
            </w:r>
          </w:p>
          <w:p>
            <w:pPr>
              <w:pStyle w:val="Normal"/>
              <w:ind w:left="601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Аттестата аккредитации на соответствие требованиям  в качестве Испытательной лаборатории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17" w:hanging="0"/>
              <w:jc w:val="center"/>
              <w:rPr>
                <w:sz w:val="24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иложение №1 Проект ПД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100 % постоплата по факту выполнения работ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По  результатам  переговоров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b/>
          <w:b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color w:val="000000"/>
          <w:sz w:val="2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Jsphonenumber">
    <w:name w:val="js-phone-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Большакова Рита Викторовна</cp:lastModifiedBy>
  <cp:lastPrinted>2021-02-11T15:51:00Z</cp:lastPrinted>
  <dcterms:modified xsi:type="dcterms:W3CDTF">2022-04-27T08:26:00Z</dcterms:modified>
  <cp:revision>120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