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bookmarkStart w:id="0" w:name="_Hlk29496288"/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задание 02-01-02-01-08/ТЗ/515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 ООО «Милк-АГРОИнвест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: Животноводство</w:t>
        <w:tab/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/ Функциональный заказчик                                    _______________         Федько Д.Ю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Ген.директор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Федько Д.Ю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Воронеж, 2022г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5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ОО «Милк-АГРО-Инвест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ОО «Милк-АГРО-Инвест»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9824, Липецкая обл., м.р-н Данковский, с.п. Спешнево-Ивановский сельсовет, с. Спешнево-Ивановское, ул. Куйбышева, д. 2, помещ. 6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9824, Липецкая обл., м.р-н Данковский, с.п. Спешнево-Ивановский сельсовет, с. Спешнево-Ивановское, ул. Куйбышева, д. 2, помещ. 6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ГРН 121480001388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КПО  5518487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80301042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803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/с: 4070281051300004787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ЦЕНТРАЛЬНО-ЧЕРНОЗЕМНЫЙ БАНК ПАО СБЕРБАНК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/с 3010181060000000068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ИК 04200768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2">
                    <w:r>
                      <w:rPr>
                        <w:rStyle w:val="InternetLink"/>
                        <w:rFonts w:eastAsia="Calibri" w:cs="Times New Roman"/>
                        <w:color w:val="000000"/>
                        <w:sz w:val="24"/>
                        <w:szCs w:val="24"/>
                        <w:lang w:val="ru-RU"/>
                      </w:rPr>
                      <w:t>+7 (915) 580-40-89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d.fedko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www.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Федько Дмитрий Юрьевич </w:t>
                  </w:r>
                  <w:hyperlink r:id="rId3">
                    <w:r>
                      <w:rPr>
                        <w:rStyle w:val="InternetLink"/>
                        <w:rFonts w:eastAsia="Calibri" w:cs="Times New Roman"/>
                        <w:color w:val="000000"/>
                        <w:sz w:val="24"/>
                        <w:szCs w:val="24"/>
                        <w:lang w:val="ru-RU"/>
                      </w:rPr>
                      <w:t>+7 (915) 580-40-89</w:t>
                    </w:r>
                  </w:hyperlink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5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оставка приобретении специализированной мебели для ФБК комплекса  КРС с. Топки согласно Приложения №1 к настоящему Техническому заданию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5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353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117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2044"/>
              <w:gridCol w:w="1134"/>
              <w:gridCol w:w="2972"/>
              <w:gridCol w:w="1843"/>
              <w:gridCol w:w="1610"/>
            </w:tblGrid>
            <w:tr>
              <w:trPr>
                <w:trHeight w:val="2230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работ/услуг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пециализированная мебель для ФБК комплекса  КРС с. Топ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Cs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0"/>
                      <w:lang w:val="ru-RU"/>
                    </w:rPr>
                    <w:t>-</w:t>
                  </w:r>
                </w:p>
              </w:tc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Наименования, технические параметры, указаны в Приложении №1 к ТЗ  «Общая потребность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Cs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 w:eastAsia="ru-RU"/>
                    </w:rPr>
                    <w:t>Кол-во указаны в Приложении №1 к ТЗ «Общая потребность»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 w:eastAsia="ru-RU"/>
                    </w:rPr>
                    <w:t>Ед. изм. согласно Приложения№1 к ТЗ «Общая потребность»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 службы согласно паспорту завода изготовителя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Соответствие паспортам завода изготовителя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Соответствие паспортам завода изготовителя 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Соответствие паспортам завода изготовителя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ind w:left="720" w:hanging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аковка Товара должна соответствовать установленным предприятием-изготовителем стандартам и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техническим условиям; обеспечивать сохранность товара при перевозке и хранении.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34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Сборка мебели силами Поставщика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выполнению сопутствующих работ, оказанию сопутствующих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 ч. оборудования, комплекта расходных материалов, предоставления иллюстративных материалов и др.) 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Сборка мебели силами Поставщика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применяемым материалам, машинам, механизмам, устройствам и их характеристикам.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Материал мебели должен быть сертифицирован</w:t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выполнению сопутствующих работ, оказанию сопутствующих услуг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Сборка, установка мебели на объектах Заказчика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709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2.2. 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дача Товара осуществляется Сторонами в Пункте назначения в присутствии уполномоченных представителей Сторон и оформляется документами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обнаружения несоответствия Товара количеству, качеству, ассортименту, Покупатель посредством электронной почты в течение 24 часов с момента выявления такого несоответствия извещает Поставщика о необходимости его прибытия в течение 48 часов для составления Акта об установленном расхождении по количеству и качеству. В случае неявки Поставщика в указанный срок Покупатель вправе самостоятельно и/или с участием третьего лица составить Акт об установленном расхождении по количеству и качеству. В случае присутствия надлежаще уполномоченного представителя Поставщика при выявлении указанных расхождений при приемке-передаче Товара вызов представителя Поставщика не требуется. Акт об установленном расхождении по количеству и качеству составляется по форме ТОРГ-2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недопоставки Товара и/или поставки Товара ненадлежащего качества Поставщик обязан в указанный Покупателем срок осуществить дополнительную поставку недостающего Товара и/или заменить Товар ненадлежащего качества товаром, соответствующим условиям заключенного договора. </w:t>
            </w:r>
          </w:p>
        </w:tc>
      </w:tr>
      <w:tr>
        <w:trPr>
          <w:trHeight w:val="4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2.2.2.Требования по передаче заказчику технической сопроводительной и первичной документации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щик обязуется передать Покупателю документы, подтверждающие качество поставляемого Товара, выданные уполномоченным органом РФ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временно с передачей Товара Поставщик обязан передать Покупателю оригиналы всей товарно-сопроводительной и иной документации, относящейся к Товару на русском языке (товарная накладная  (ТОРГ-12), либо акт приема-передачи, либо универсальный передаточный документ (УПД); счет-фактура (при предоставлении товарной накладной); сертификаты качества.)</w:t>
            </w:r>
          </w:p>
        </w:tc>
      </w:tr>
      <w:tr>
        <w:trPr>
          <w:trHeight w:val="567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  <w:br/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6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>
          <w:trHeight w:val="80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Доставка на Молочный комплекс автомобильным транспортом силами и за счет Поставщика по адресу: с. Топки, Лев-Толстовского района, Липецкой области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6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6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Соответствие паспортам завода изготовител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6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атериал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мебели должен быть не токсичным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6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Style w:val="Normaltextrun"/>
                <w:sz w:val="22"/>
                <w:szCs w:val="22"/>
                <w:shd w:fill="FFFFFF" w:val="clear"/>
              </w:rPr>
              <w:t xml:space="preserve">Поставка не позднее </w:t>
            </w:r>
            <w:r>
              <w:rPr>
                <w:rStyle w:val="Normaltextrun"/>
                <w:sz w:val="22"/>
                <w:szCs w:val="22"/>
                <w:shd w:fill="FFFFFF" w:val="clear"/>
                <w:lang w:val="ru-RU"/>
              </w:rPr>
              <w:t>20</w:t>
            </w:r>
            <w:r>
              <w:rPr>
                <w:rStyle w:val="Normaltextrun"/>
                <w:sz w:val="22"/>
                <w:szCs w:val="22"/>
                <w:shd w:fill="FFFFFF" w:val="clear"/>
              </w:rPr>
              <w:t>.</w:t>
            </w:r>
            <w:r>
              <w:rPr>
                <w:rStyle w:val="Normaltextrun"/>
                <w:sz w:val="22"/>
                <w:szCs w:val="22"/>
                <w:shd w:fill="FFFFFF" w:val="clear"/>
                <w:lang w:val="ru-RU"/>
              </w:rPr>
              <w:t>10</w:t>
            </w:r>
            <w:r>
              <w:rPr>
                <w:rStyle w:val="Normaltextrun"/>
                <w:sz w:val="22"/>
                <w:szCs w:val="22"/>
                <w:shd w:fill="FFFFFF" w:val="clear"/>
              </w:rPr>
              <w:t>.2022</w:t>
            </w:r>
            <w:r>
              <w:rPr>
                <w:rStyle w:val="Normaltextrun"/>
                <w:sz w:val="22"/>
                <w:szCs w:val="22"/>
                <w:shd w:fill="FFFFFF" w:val="clear"/>
                <w:lang w:val="ru-RU"/>
              </w:rPr>
              <w:t>г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6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Style w:val="Normaltextrun"/>
                <w:sz w:val="22"/>
                <w:szCs w:val="22"/>
                <w:shd w:fill="FFFFFF" w:val="clear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6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Style w:val="Normaltextrun"/>
                <w:sz w:val="22"/>
                <w:szCs w:val="22"/>
                <w:shd w:fill="FFFFFF" w:val="clear"/>
                <w:lang w:val="ru-RU"/>
              </w:rPr>
              <w:t>Не предъявляются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Style w:val="Normaltextrun"/>
                <w:sz w:val="22"/>
                <w:szCs w:val="22"/>
                <w:shd w:fill="FFFFFF" w:val="clear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6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Style w:val="Normaltextrun"/>
                <w:sz w:val="22"/>
                <w:szCs w:val="22"/>
                <w:shd w:fill="FFFFFF" w:val="clear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6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  <w:t>Приложение №1 «Общая потребность»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иложение №2 Шаблон договора Покупателя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6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едпочтительна отсрочка платежа в течение 30 календарных дней с даты поставки товара на склад Покупателя, при этом Поставщик в праве обозначить в коммерческом предложении свои вариант условии оплаты. Условия оплаты будут являться одним из критериев выбора Исполнителя</w:t>
            </w:r>
            <w:r>
              <w:rPr>
                <w:rFonts w:eastAsia="Times New Roman" w:cs="Times New Roman"/>
                <w:bCs/>
                <w:color w:val="000000"/>
                <w:lang w:val="ru-RU"/>
              </w:rPr>
              <w:t>.  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6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6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6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  <w:bookmarkEnd w:id="0"/>
    </w:p>
    <w:sectPr>
      <w:footerReference w:type="default" r:id="rId4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80" w:hanging="780"/>
      </w:pPr>
      <w:rPr/>
    </w:lvl>
    <w:lvl w:ilvl="2">
      <w:start w:val="13"/>
      <w:numFmt w:val="decimal"/>
      <w:lvlText w:val="%1.%2.%3."/>
      <w:lvlJc w:val="left"/>
      <w:pPr>
        <w:tabs>
          <w:tab w:val="num" w:pos="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7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3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3">
    <w:name w:val="WW8Num12z3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Normaltextrun">
    <w:name w:val="normaltextrun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character" w:styleId="Spellingerror">
    <w:name w:val="spellingerro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2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4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8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7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7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7"/>
      </w:numPr>
    </w:pPr>
    <w:rPr/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10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10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10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10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6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4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8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5"/>
      </w:numPr>
      <w:jc w:val="both"/>
    </w:pPr>
    <w:rPr>
      <w:rFonts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 (915) 580-40-89" TargetMode="External"/><Relationship Id="rId3" Type="http://schemas.openxmlformats.org/officeDocument/2006/relationships/hyperlink" Target="tel:+7 (915) 580-40-8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31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21-09-03T09:53:00Z</cp:lastPrinted>
  <dcterms:modified xsi:type="dcterms:W3CDTF">2022-10-06T12:50:00Z</dcterms:modified>
  <cp:revision>9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CF313081C55046865BCF088C9B12F5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