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№ </w:t>
      </w:r>
      <w:r>
        <w:rPr>
          <w:rFonts w:eastAsia="Times New Roman" w:cs="Times New Roman"/>
          <w:color w:val="000000"/>
          <w:szCs w:val="28"/>
          <w:lang w:val="ru-RU" w:eastAsia="ru-RU"/>
        </w:rPr>
        <w:t>02-01-02-01-08/ТЗ/240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Cs w:val="28"/>
          <w:lang w:val="ru-RU" w:eastAsia="ru-RU"/>
        </w:rPr>
        <w:t>на выполнение работ по обследованию участка предполагаемого строительства на наличие взрывоопасных предметов времен войны с выдачей необходимой документации.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Общество: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ООО «ВАПК»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подразделение: </w:t>
      </w: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Отдел оперативного контроля и управления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Региональный инженер строитель ЮР отдела ОКиУ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/                                              _______________    Бунеев И.Б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ОО «ВАПК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Врио генерального директора 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Клёнов В.А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ОО «ВДАИ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Начальник отдела ОКиУ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Волков А.В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ООО «ВДАИ»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Начальник отдела СиЭЗиС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Черных А.И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г. Волгоград, 2021.</w:t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2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  <w:gridCol w:w="5464"/>
            </w:tblGrid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Общество с ограниченной ответственностью «Волгоградская АгроПромышленная Компания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ВАПК»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4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0048, г. Волгоград, пр-кт им. Маршала Советского Союза Г.К. Жукова, 116 б, офис 219.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400048, г. Волгоград, пр-кт им. Маршала Советского Союза Г.К. Жукова, 116 б, офис 219.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 w:cs="Times New Roman"/>
                      <w:b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iCs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04004704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44301001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Волгоградское Отделение  №8621 ПАО Сбербанк, г. Волгоград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/с 3010181010000000064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Р/с  407 028 109 110 201 029 4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БИК 041806647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8 ( 8442) 97-95-00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  <w:lang w:val="ru-RU"/>
                      </w:rPr>
                      <w:t>info@vapc.ru</w:t>
                    </w:r>
                  </w:hyperlink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</w:pPr>
                  <w:hyperlink r:id="rId3">
                    <w:r>
                      <w:rPr>
                        <w:rStyle w:val="InternetLink"/>
                        <w:rFonts w:eastAsia="Calibri"/>
                        <w:sz w:val="24"/>
                        <w:szCs w:val="24"/>
                      </w:rPr>
                      <w:t>www.agroinvest.com</w:t>
                    </w:r>
                  </w:hyperlink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унеев Игорь Борисович  937-720-12-11, Региональный инженер строитель ЮР 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i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buneev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@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agroinvest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.</w:t>
                  </w: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</w:rPr>
                    <w:t>com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Выполнение работ по обследованию участка предполагаемого строительства объекта на наличие взрывоопасных предметов времен войны с выдачей необходимой согласованной документации.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55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"/>
              <w:gridCol w:w="3087"/>
              <w:gridCol w:w="1172"/>
              <w:gridCol w:w="2780"/>
              <w:gridCol w:w="1950"/>
              <w:gridCol w:w="676"/>
            </w:tblGrid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п/п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 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Артикул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0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1.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Выполнение работ по обследованию участка предполагаемого строительства объекта на наличие взрывоопасных предметов времен войны с выдачей необходимой согласованной документации.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-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По результатам работ предоставить: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-Историческая справка об участке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-Акт обследования территории на наличие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ВОП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-Акт обнаружения ВОП (картографический материал границы территорий расположений предметов, отчет о проведении мероприятий по идентификации, согласованный в территориальных органах МЧС России в установленной руководящими документами форме)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>-Ответ ГО МЧС на запрос по наличию информации о ВОП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  <w:lang w:val="ru-RU"/>
                    </w:rPr>
                    <w:t xml:space="preserve">-Отчет об исследовании в составе: камеральных, полевых, транспортных расходах и сопутствующих расходах, - технический отчет о планах разведки и разминировании, проверки оборудования, проведенных работах по регистрации материалов работы по обследованию (на бумажном носителе в 3-х экз.)  в виде Заключения (в электронном виде на </w:t>
                  </w:r>
                  <w:r>
                    <w:rPr>
                      <w:sz w:val="18"/>
                      <w:szCs w:val="18"/>
                    </w:rPr>
                    <w:t>CD</w:t>
                  </w:r>
                  <w:r>
                    <w:rPr>
                      <w:sz w:val="18"/>
                      <w:szCs w:val="18"/>
                      <w:lang w:val="ru-RU"/>
                    </w:rPr>
                    <w:t>-диске в 1 экз.).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Земельный участок площадью 10 га с кадастровым № 34:03:040004:209 и 34:03:040004:10» (Приложение №1 – План-Схема участков)</w:t>
                  </w:r>
                </w:p>
              </w:tc>
              <w:tc>
                <w:tcPr>
                  <w:tcW w:w="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2"/>
                      <w:szCs w:val="22"/>
                      <w:lang w:val="ru-RU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 xml:space="preserve">           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.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 в том числе требования к пуско-наладке и вводу в эксплуатацию)</w:t>
            </w:r>
          </w:p>
          <w:p>
            <w:pPr>
              <w:pStyle w:val="Normal"/>
              <w:ind w:left="372" w:hanging="53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79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требованиям, иметь соответствующие сертификаты, технические паспорта, аттестаты и другие документы, удостоверяющие их качество. Эксплуатацию машин и механизмов внутри помещений осуществлять в присутствии и под наблюдением ответственного за проведение работ персонала ИТР подрядчика.</w:t>
            </w:r>
          </w:p>
        </w:tc>
      </w:tr>
      <w:tr>
        <w:trPr>
          <w:trHeight w:val="53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Отсутствуют.</w:t>
            </w:r>
          </w:p>
        </w:tc>
      </w:tr>
      <w:tr>
        <w:trPr>
          <w:trHeight w:val="25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3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Применять только сертифицированное приборы, прошедшее проверку в утвержденные регламентом сроки.</w:t>
            </w:r>
          </w:p>
        </w:tc>
      </w:tr>
      <w:tr>
        <w:trPr>
          <w:trHeight w:val="52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огласно п. 2.1.1. настоящего ТЗ</w:t>
            </w:r>
          </w:p>
        </w:tc>
      </w:tr>
      <w:tr>
        <w:trPr>
          <w:trHeight w:val="474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38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 период проведения работ по разминированию, Исполнитель должен обеспечить безопасность людей на близлежащей территории.</w:t>
            </w:r>
          </w:p>
        </w:tc>
      </w:tr>
      <w:tr>
        <w:trPr>
          <w:trHeight w:val="48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ют</w:t>
            </w:r>
          </w:p>
        </w:tc>
      </w:tr>
      <w:tr>
        <w:trPr>
          <w:trHeight w:val="916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(в т.ч. приводятся ссылки на нормы, правила, стандарты или другие нормативные документы, касающиеся выполняемых работ/оказываемых услуг)*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Исполнитель обязан выполнить проведение изыскательских работ (разведок) с целью обследования территории земельного участка в зоне проектируемого строительства объекта: «Комплекс хранения овощей по адресу: Волгоградская обл., Городищенский район, территория администрации Песковатского сельсовета земельный участок с кадастровым № 34:03:040004:209 и 34:03:040004:10» (Приложение №1 – План-Схема участков), для проведения полевых работ по очистке территории от взрывоопасных предметов времен войны (во взаимодействии с уведомлением органов МВД, МЧС, ФСБ и самоуправления) включающих в себя идентификацию с выдачей необходимой согласованной документации для экспертизы, камеральная обработка и формализация результатов исходных данных, включая историческую справку, приобретение картографического материала, разработка рабочего плана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val="ru-RU"/>
              </w:rPr>
              <w:t>разведки и разминирования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, подготовка и проверка оборудования для полевых работ, подготовка отчетных материалов для заказчика, регистрация результатов работы по обследованию местности в территориальных органах ГУ МЧС России с подготовкой отчета и заключения.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Технические, научно-методические, экономические и другие требования к проведению работ, определяются в соответствии с Федеральным законом «О защите населения и территорий от ЧС природного и техногенного характера» от 21 декабря 1994 года № 68-ФЗ.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По окончанию обследования Исполнитель должен предоставить следующие документы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Акт обследования территории на наличие ВОП времен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войны (Исполнитель готовит самостоятельно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1 экз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Акт обнаружения ВОП (Исполнитель готовит самостоятельно) – 1 экз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твет ГО МЧС на запрос по наличию информации о ВОП;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Исполнитель должен сделать самостоятельно запрос в МЧС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1 экз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Историческая справка;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Исполнитель запрашивает в Администрации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3 экз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тчет об исследовании в составе: картографического материала, рабочего плана разведки и разминирования (при обнаружении), камеральных, полевых, транспортных расходах и сопутствующих расходах, раздел заключения.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Исполнитель готовит самостоятельно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1 экз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тчет на электронном носителе.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Все вышеперечисленные документы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) – 1 экз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 период проведения работ эксплуатация сертифицированного оборудования прошедшего проверку, соблюдении требований мер безопасности для обслуживающего персонала прошедшего инструктаж и допущенного к работам с оборудованием, а так же письменного уведомления представителя Заказчика о дате, времени, месте начала и окончания работ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Дополнительные расходы Исполнителя в т.ч. ГСМ, питание, проживание и охрана техники и оборудования осуществляется силами и за счет Исполнителя. </w:t>
            </w:r>
          </w:p>
        </w:tc>
      </w:tr>
      <w:tr>
        <w:trPr>
          <w:trHeight w:val="270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(поставкам необходимых товаров, в т.ч. оборудования, комплекта расходных материалов, предоставления иллюстративных материалов и др.)* </w:t>
            </w:r>
          </w:p>
          <w:p>
            <w:pPr>
              <w:pStyle w:val="Normal"/>
              <w:ind w:left="34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Комплекс усл</w:t>
            </w:r>
            <w:r>
              <w:rPr>
                <w:rFonts w:eastAsia="Times New Roman" w:cs="Times New Roman" w:ascii="г от уimes New Roman;Times New Roman" w:hAnsi="г от уimes New Roman;Times New Roman"/>
                <w:color w:val="000000"/>
                <w:sz w:val="22"/>
                <w:szCs w:val="22"/>
                <w:lang w:val="ru-RU"/>
              </w:rPr>
              <w:t>уг, выполняемых Исполнителем в т.ч. по изготовлению, доставке, монтажу оборудования, погрузо-разгрузочным работам, демонтажным работ технологического оборудования, их сборке и монтажа не должен препятствовать проведению основного вида работ Заказчик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both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По факту выполнения работ, перечисленных в п.2.1.10. настоящего ТЗ подписывается двусторонний акт выполненных работ.</w:t>
            </w:r>
          </w:p>
        </w:tc>
      </w:tr>
      <w:tr>
        <w:trPr>
          <w:trHeight w:val="5575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передаче заказчику технической сопроводительной и первичной документации</w:t>
            </w:r>
          </w:p>
          <w:p>
            <w:pPr>
              <w:pStyle w:val="Normal"/>
              <w:ind w:left="30" w:hanging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ередача документов осуществляется в соответствии с  РД 11-02-2006 «Требования к составу и порядку ведения исполнительной документации при строительстве, РД 11-05-2007 «Порядок ведения общего и (или) специального журнала учета выполнения работ при строительстве,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ФЗ от 25.06.2002 №73-ФЗ «Об объектах культурного наследия и иными действующими нормативно правовыми актами.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  <w:t xml:space="preserve">По окончанию обследования Исполнитель должен предоставить следующие документы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Акт обследования территории на наличие ВОП времен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войны (Исполнитель готовит самостоятельно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1 экз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Акт обнаружения ВОП (Исполнитель готовит самостоятельно) – 1 экз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твет ГО МЧС на запрос по наличию информации о ВОП;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Исполнитель должен сделать самостоятельно запрос в МЧС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1 экз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Историческая справка;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Исполнитель запрашивает в Администрации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3 экз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тчет об исследовании в составе: картографического материала, рабочего плана разведки и разминирования (при обнаружении), камеральных, полевых, транспортных расходах и сопутствующих расходах, раздел заключения.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Исполнитель готовит самостоятельно)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– 1 экз.</w:t>
            </w:r>
          </w:p>
          <w:p>
            <w:pPr>
              <w:pStyle w:val="Normal"/>
              <w:ind w:left="30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Отчет на электронном носителе. </w:t>
            </w: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val="ru-RU"/>
              </w:rPr>
              <w:t>(Все вышеперечисленные документы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) – 1 экз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уставленным норма и правилам ведения бухгалтерского и налогового учета.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Документы предоставляются по адресу: 400048, г. Волгоград, пр-кт им. Маршала Советского Союза Г.К. Жукова, 116 б, офис 219.</w:t>
            </w:r>
          </w:p>
        </w:tc>
      </w:tr>
      <w:tr>
        <w:trPr>
          <w:trHeight w:val="78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утор Песковатка Городищенского района Волгоградской области» в границах территории администрации Песковатского сельсовета, земельный уч-к с кадастровым № 34:03:040004:209 и 34:03:040004:10»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(Приложение №1 – План-Схема участков). 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Все используемые для выполнения работ материалы и оборудование должны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 При отрицательных результатах аттестации Подрядчик обязан обеспечить использование аналогичных материалов и оборудования, прошедших аттестацию, без увеличения цены Договор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Срок завершения работ не позднее 30 августа 2021 года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>
          <w:trHeight w:val="5161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сполнитель должен иметь Государственную регистрацию на территории Российской Федерации в качестве юридического лица (для иностранных компаний – юридического лица - резидента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 отношении Поставщика не должно быть возбуждено исполнительное производство, а также, организация претендент не должна находиться в стадии ликвидации (процедуры банкротства)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ть платежеспособный бухгалтерский баланс по состоянию на последнюю отчетную дату, предшествующую дате проведения тендер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 иметь просроченной задолженности по уплате налогов (предоставить справку из налоговой об отсутствии задолженности со сроком исполнения не менее трех месяцев с момента подачи заявки) бюджеты всех уровней и обязательных платежей в государственные внебюджетные фонды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 иметь аффилированной с иными участниками тендерных торгов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Иметь на балансе материальную базу для изготовления и поставки товара (оказания услуг), предусмотренных условиями тендера, либо финансовые средства для приобретения материальной базы (аренда, лизинг, с приложением копий договора аренды, лизинга или выписки бухгалтерского учета основных средств или копий ПТС)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меть в составе персонала специалистов, отвечающих условиям проведения работ (оказания услуг)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ошедших обучение в профильных учебных заведениях Минобороны, Ростехнадзора, и имеющих соответствующие документы. Исполнитель должен предоставить справку произвольной формы о количестве производственного персонала достаточного для проведения работ в соответствии с п. 2.1.1 настоящего ТЗ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сполнитель должен предоставить референт лист в свободной форме за подписью и печатью уполномоченных лиц, подтверждающий успешный опыт работ при выполнении аналогичных работ.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>
          <w:trHeight w:val="229" w:hRule="atLeast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Отсутствуе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Приложение №1 к ТЗ; Приложение №2 Шаблон договора Заказчика. 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100 % оплата по факту выполнения работ в течение 10 рабочих дней с даты подписания акта 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По результатам переговоров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>Отсутствует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  <w:bookmarkEnd w:id="1"/>
    </w:p>
    <w:sectPr>
      <w:footerReference w:type="default" r:id="rId4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г от у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6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2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ascii="Symbol" w:hAnsi="Symbol" w:cs="Symbol"/>
      <w:color w:val="000000"/>
      <w:u w:val="non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1z3">
    <w:name w:val="WW8Num11z3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sz w:val="28"/>
      <w:szCs w:val="28"/>
    </w:rPr>
  </w:style>
  <w:style w:type="character" w:styleId="WW8Num17z2">
    <w:name w:val="WW8Num17z2"/>
    <w:qFormat/>
    <w:rPr>
      <w:rFonts w:ascii="Times New Roman" w:hAnsi="Times New Roman" w:cs="Times New Roman"/>
      <w:b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1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7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9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9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9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9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10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4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8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5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apc.ru" TargetMode="External"/><Relationship Id="rId3" Type="http://schemas.openxmlformats.org/officeDocument/2006/relationships/hyperlink" Target="http://www.agroinvest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08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1-06-02T15:13:00Z</cp:lastPrinted>
  <dcterms:modified xsi:type="dcterms:W3CDTF">2021-06-24T10:48:00Z</dcterms:modified>
  <cp:revision>8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