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29496288"/>
      <w:bookmarkEnd w:id="0"/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№ 02-01-02-01-08/ТЗ/245 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АгроИнвест-Новохопер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 «Отдел инженерного снабжения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ригоренко С.Н.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ОО «АгроИнвест-Новохоперский элеватор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енеральный 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Провотор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Новохоперск, 2021 год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Общество с ограниченной ответственностью 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«АгроИнвест-Новохоперский элеватор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 xml:space="preserve">ООО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«АгроИнвест-Новохопер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397410, Воронежская область, Новохоперский район, п. Некрылово, Полевая улица, дом 1, каб. 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397410, Воронежская область, Новохоперский район, п. Некрылово, Полевая улица, дом 1, каб. 2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 xml:space="preserve">ОГРН </w:t>
                  </w: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1203600041116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ОКПО 3811136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360408334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360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MS Mincho;ＭＳ 明朝" w:cs="Arial" w:ascii="Times New Roman" w:hAnsi="Times New Roman"/>
                      <w:sz w:val="24"/>
                      <w:szCs w:val="24"/>
                      <w:lang w:eastAsia="en-US"/>
                    </w:rPr>
                    <w:t>р/с: 40702810813000011508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MS Mincho;ＭＳ 明朝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MS Mincho;ＭＳ 明朝" w:cs="Arial" w:ascii="Times New Roman" w:hAnsi="Times New Roman"/>
                      <w:sz w:val="24"/>
                      <w:szCs w:val="24"/>
                      <w:lang w:eastAsia="en-US"/>
                    </w:rPr>
                    <w:t xml:space="preserve">ЦЕНТРАЛЬНО-ЧЕРНОЗЕМНЫЙ БАНК ПАО СБЕРБАНК г. ВОРОНЕЖ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MS Mincho;ＭＳ 明朝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MS Mincho;ＭＳ 明朝" w:cs="Arial" w:ascii="Times New Roman" w:hAnsi="Times New Roman"/>
                      <w:sz w:val="24"/>
                      <w:szCs w:val="24"/>
                      <w:lang w:eastAsia="en-US"/>
                    </w:rPr>
                    <w:t>К.с. 30101810600000000681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ru-RU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Тел.: +7 (473) 206 56 3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.provotorov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sz w:val="24"/>
                        <w:szCs w:val="24"/>
                      </w:rPr>
                      <w:t>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Инженер-энергетик Григоренко С.Н., тел. 89192402424, s.grigorenko@agroinvest.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ставка, монтаж и пуско-наладка зачистного шнека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3"/>
      </w:tblGrid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33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232"/>
              <w:gridCol w:w="1172"/>
              <w:gridCol w:w="2749"/>
              <w:gridCol w:w="1950"/>
              <w:gridCol w:w="675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2378" w:hRule="atLeast"/>
                    </w:trPr>
                    <w:tc>
                      <w:tcPr>
                        <w:tcW w:w="3016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Шнек зачистной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>Диаметр силоса, мм - 22 920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Производительность, т/ч – 100-150 т/ч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мотор-редуктор, кВт – не менее 15 кВт, Диаметр винта, мм -  250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>Корпус усиленный из профильной трубы, мм - 140х140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рок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службы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установленный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заводом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изготовителем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bCs/>
                <w:sz w:val="24"/>
                <w:szCs w:val="24"/>
                <w:lang w:val="ru-RU"/>
              </w:rPr>
              <w:t>не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менее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5-ти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лет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95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 случае мотивированного отказа Заказчика от приема-сдачи работ, Заказчик передает перечень необходимых доработок и согласовывает с исполнителем сроки их выполнения. После устранения замечаний, указанных в перечне, исполнитель вновь передает Заказчику Акт приема-сдачи работ.</w:t>
            </w:r>
          </w:p>
        </w:tc>
      </w:tr>
      <w:tr>
        <w:trPr>
          <w:trHeight w:val="539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материалам и комплектующим оборудования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се материалы и оборудование, используемые Исполнителем при выполнении работ должны соответствовать действующим в России требованиям и нормам,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Заказчику.</w:t>
            </w:r>
          </w:p>
        </w:tc>
      </w:tr>
      <w:tr>
        <w:trPr>
          <w:trHeight w:val="506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ок питающей сети переменный, трехфазный, 50 Гц 380 В</w:t>
            </w:r>
          </w:p>
        </w:tc>
      </w:tr>
      <w:tr>
        <w:trPr>
          <w:trHeight w:val="256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борудование должно быть комплектным</w:t>
            </w:r>
          </w:p>
        </w:tc>
      </w:tr>
      <w:tr>
        <w:trPr>
          <w:trHeight w:val="474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паковка должна обеспечивать целостность и сохранность поставляемого оборудования пр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ранспортировке до адреса доставки согласно п. 2.3.</w:t>
            </w:r>
          </w:p>
        </w:tc>
      </w:tr>
      <w:tr>
        <w:trPr>
          <w:trHeight w:val="916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742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е допускается поставка б/у оборудования</w:t>
            </w:r>
          </w:p>
        </w:tc>
      </w:tr>
      <w:tr>
        <w:trPr>
          <w:trHeight w:val="943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widowControl w:val="false"/>
              <w:autoSpaceDE w:val="false"/>
              <w:ind w:left="742" w:right="-1" w:hanging="0"/>
              <w:jc w:val="center"/>
              <w:rPr>
                <w:rFonts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В случаях увеличения объема работ, работы и материалы необходимые для их выполнения оплачиваются дополнительно. </w:t>
            </w:r>
            <w:r>
              <w:rPr>
                <w:rFonts w:eastAsia="Arial Unicode MS" w:cs="Times New Roman"/>
                <w:sz w:val="24"/>
                <w:szCs w:val="24"/>
                <w:lang w:val="ru-RU"/>
              </w:rPr>
              <w:t>Перечень работ и материалов согласовывается Сторонами  и указывается в Спецификации.</w:t>
            </w:r>
          </w:p>
          <w:p>
            <w:pPr>
              <w:pStyle w:val="Normal"/>
              <w:widowControl w:val="false"/>
              <w:autoSpaceDE w:val="false"/>
              <w:ind w:left="742" w:right="-1" w:hanging="0"/>
              <w:jc w:val="center"/>
              <w:rPr/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Изменения</w:t>
            </w:r>
            <w:r>
              <w:rPr>
                <w:rFonts w:eastAsia="Calibri" w:cs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и дополнения  допускаются по согласованию сторон в письменной форме.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Исполнитель вправе привлечь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к исполнению своих обязательств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других лиц, по согласованию с Заказчиком.</w:t>
            </w:r>
          </w:p>
        </w:tc>
      </w:tr>
      <w:tr>
        <w:trPr>
          <w:trHeight w:val="562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соответствии с технической документацией завода-изготовител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емка оборудования с подписанием необходимой документации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изводится по месту доставки оборудования, указанному в п. 2.3</w:t>
            </w:r>
          </w:p>
        </w:tc>
      </w:tr>
      <w:tr>
        <w:trPr>
          <w:trHeight w:val="888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 окончанию работ Исполнитель передает Заказчику</w:t>
            </w: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исполнительную документацию и иные документы предусмотренные Договором.</w:t>
            </w:r>
          </w:p>
        </w:tc>
      </w:tr>
      <w:tr>
        <w:trPr>
          <w:trHeight w:val="62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еобходимо обучение персонала Заказчика(не менее 2-х человек) при первом вводе оборудования в эксплуатацию  силами и за счет Исполнител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ОО «АгроИнвест-Новохоперский элеватор», 397410, Российская федерация, Воронежская обл., Новохоперский район, п. Некрылово, пер. Полевой, д.1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 соответствии с инструкцией по эксплуатации на поставляемое оборудование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ind w:left="742" w:right="-1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Гарантийные обязательства вступают в силу со дня ввода в эксплуатацию и действуют в течение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12-ти месяцев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при условии соблюдения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Заказчиком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правил эксплуатации и выполнения регламентных работ.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left="742" w:right="-1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 период действия гарантийного срока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Исполнитель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обязуется заменить или наладить комплектующие ненадлежащего качества в течение 10-ти дней, с момента получения письменного (факсимильного) сообщения от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Заказчика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ыявленных недостатках и (или) дефектах.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left="742" w:right="-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и признании неисправности гарантийным случаем (в период действия гарантийного срока), вышедшее из строя оборудование или запасные части подлежат замене или ремонту за счёт Исполнителя.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ставка и монтаж оборудования не ранее 20.12.2021г.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е предъявляетс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742" w:hanging="33"/>
              <w:jc w:val="both"/>
              <w:rPr>
                <w:rFonts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Стороны обязуются в течение срока действия настоящего Договора и в течение 5 лет после его прекращения обеспечить охрану полученной друг от друга информации конфиденциального характера и не использовать эту информацию для целей, не связанных с выполнением обязательств по настоящему Договору.</w:t>
            </w:r>
          </w:p>
          <w:p>
            <w:pPr>
              <w:pStyle w:val="Normal"/>
              <w:ind w:left="742" w:hanging="33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Информация конфиденциального характера, передаваемая Сторонами друг другу, должна иметь реквизиты, свидетельствующие о её конфиденциальности.</w:t>
            </w:r>
          </w:p>
          <w:p>
            <w:pPr>
              <w:pStyle w:val="Normal"/>
              <w:ind w:left="1224" w:hanging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Стороны обязуются не передавать оригиналы или копии документов, полученных друг от друга в связи с настоящим Договором третьим лицам без предварительного письменного согласия передававшей документы Стороны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cs="Times New Roman"/>
                <w:bCs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иложение№1 – Шаблон договора Покупател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33">
    <w:name w:val="Основной текст с отступом 3 Знак"/>
    <w:qFormat/>
    <w:rPr>
      <w:rFonts w:cs="Arial"/>
      <w:color w:val="000000"/>
      <w:sz w:val="16"/>
      <w:szCs w:val="16"/>
      <w:lang w:val="en-US"/>
    </w:rPr>
  </w:style>
  <w:style w:type="character" w:styleId="Jsphonenumber">
    <w:name w:val="js-phone-number"/>
    <w:qFormat/>
    <w:rPr/>
  </w:style>
  <w:style w:type="character" w:styleId="Letterblockquoteemail">
    <w:name w:val="letter-blockquote__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4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7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/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9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10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31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groinves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3:00Z</dcterms:created>
  <dc:creator>Галанцева Светлана Николаевна</dc:creator>
  <dc:description/>
  <cp:keywords/>
  <dc:language>en-US</dc:language>
  <cp:lastModifiedBy>Парбузин Сергей Сергеевич</cp:lastModifiedBy>
  <cp:lastPrinted>2020-08-24T10:37:00Z</cp:lastPrinted>
  <dcterms:modified xsi:type="dcterms:W3CDTF">2021-07-07T11:42:00Z</dcterms:modified>
  <cp:revision>5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572238992774A438F2266638737BACE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