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bookmarkStart w:id="0" w:name="_Hlk29496288"/>
      <w:bookmarkEnd w:id="0"/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№ </w:t>
      </w:r>
      <w:r>
        <w:rPr>
          <w:rFonts w:eastAsia="Times New Roman" w:cs="Times New Roman"/>
          <w:color w:val="000000"/>
          <w:szCs w:val="28"/>
          <w:lang w:val="ru-RU" w:eastAsia="ru-RU"/>
        </w:rPr>
        <w:t>02-01-02-01-08/ТЗ/258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на техническое обслуживание и ремонт электроустановок 10/0,4 кВ ООО «АГРОТЕРМИНАЛ», комплекса по приёмке, очистке и сушке зерна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Общество: ООО «АГРОТЕРМИНАЛ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940"/>
        <w:gridCol w:w="826"/>
        <w:gridCol w:w="813"/>
        <w:gridCol w:w="1165"/>
      </w:tblGrid>
      <w:tr>
        <w:trPr>
          <w:trHeight w:val="315" w:hRule="atLeast"/>
        </w:trPr>
        <w:tc>
          <w:tcPr>
            <w:tcW w:w="605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99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499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</w:t>
            </w:r>
            <w:r>
              <w:rPr/>
              <w:object w:dxaOrig="1785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25pt;height:87pt" filled="f" o:ole="">
                  <v:imagedata r:id="rId3" o:title=""/>
                </v:shape>
                <o:OLEObject Type="Embed" ProgID="" ShapeID="ole_rId2" DrawAspect="Content" ObjectID="_330720210" r:id="rId2"/>
              </w:objec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803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Главный энергетик                                                   ______________        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 xml:space="preserve">В.Н. Якимов </w:t>
            </w:r>
          </w:p>
        </w:tc>
      </w:tr>
      <w:tr>
        <w:trPr>
          <w:trHeight w:val="315" w:hRule="atLeast"/>
        </w:trPr>
        <w:tc>
          <w:tcPr>
            <w:tcW w:w="9803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591"/>
        <w:gridCol w:w="735"/>
        <w:gridCol w:w="897"/>
        <w:gridCol w:w="663"/>
        <w:gridCol w:w="166"/>
        <w:gridCol w:w="816"/>
        <w:gridCol w:w="1169"/>
      </w:tblGrid>
      <w:tr>
        <w:trPr>
          <w:trHeight w:val="80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ООО «АГРОТЕРМИНАЛ»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Директор элеватора</w:t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А.В. Паршин</w:t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5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  <w:gridCol w:w="157"/>
      </w:tblGrid>
      <w:tr>
        <w:trPr>
          <w:trHeight w:val="323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6331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Общество с ограниченной ответственностью </w:t>
                  </w:r>
                  <w:r>
                    <w:rPr>
                      <w:rFonts w:eastAsia="Times New Roman" w:cs="Times New Roman"/>
                      <w:b/>
                      <w:bCs/>
                      <w:sz w:val="22"/>
                      <w:szCs w:val="22"/>
                      <w:lang w:val="ru-RU"/>
                    </w:rPr>
                    <w:t>«АГРОТЕРМИНАЛ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>ООО «АГРОТЕРМИНАЛ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3"/>
                    <w:ind w:right="29" w:firstLine="14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 xml:space="preserve">399350, Липецкая обл., Усманский район, </w:t>
                  </w:r>
                </w:p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с. Никольское, ул. Ленина, 1а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3"/>
                    <w:ind w:right="29" w:firstLine="14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 xml:space="preserve">399350, Липецкая обл., Усманский район, </w:t>
                  </w:r>
                </w:p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с. Никольское, ул. Ленина, 1а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105480012893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481600680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4816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Р/с 40702810200001416939 в АО «Райффайзенбанк» г. Москва.</w:t>
                  </w:r>
                </w:p>
                <w:p>
                  <w:pPr>
                    <w:pStyle w:val="Normal"/>
                    <w:spacing w:lineRule="auto" w:line="273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К/с 30101810200000000700,</w:t>
                  </w:r>
                </w:p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БИК 044525700,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+7 (4742) 39-07-72 доб.3403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hyperlink r:id="rId4">
                    <w:r>
                      <w:rPr>
                        <w:rStyle w:val="InternetLink"/>
                        <w:sz w:val="24"/>
                        <w:szCs w:val="24"/>
                      </w:rPr>
                      <w:t>info-agt@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5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Главный энергетик Якимов Виталий Николаевич, 89803519927, </w:t>
                  </w:r>
                  <w:hyperlink r:id="rId6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v.yakimov@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, Главный энергетик Асташкин Михаил Александрович 89370841790 (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m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stashkin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@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groinvest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com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)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Техническое обслуживание и ремонт электроустановок уровня напряжения 10кВ и 0,4 кВ ООО «АГРОТЕРМИНАЛ», комплекса по приёмке, очистке и сушке зерна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274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4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"/>
              <w:gridCol w:w="2701"/>
              <w:gridCol w:w="1172"/>
              <w:gridCol w:w="3029"/>
              <w:gridCol w:w="1950"/>
              <w:gridCol w:w="828"/>
            </w:tblGrid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/п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 Наименование работ/услуг (конкретной цели выполнения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Артикул</w:t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 xml:space="preserve">Техническое обслуживание высоковольтного оборудования, трансформаторной подстанции 10/0,4 кВ с двумя трансформаторами ТМ3 1000/10/0,4 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чистка изоляции оборудования КТП, аппаратов, баков и арматуры от пыли и грязи – по мере необходимости. Удаление из КТП пыли и листвы. Проверка изоляции и контактных соединений электрооборудования (наличие трещин, сколов, следов перекрытия изоляции и перегрева контактов). Ремонт цепей измерения (по диагностике и выявлению их из строя эксплуатации). Ремонт освещения подстанции. Осмотр и проверка параметров оборудования. Проверка, замена и ремонт дефектных деталей. Протяжка всей контактной группы в электроподстанции одометрическим ключом. Проверка уровня масла и доливка при необходимости. Зачистка, смазка и затяжка контактных соединений - по мере необходимости. Смазка шарнирных соединений и трущихся поверхностей оборудования – по мере необходимости. Обновление и замена диспетчерских надписей, мнемонических схем, предупредительных плакатов и знаков безопасности в РУ 0,4-10 кВ – по мере необходимости. Устранение разрегулировки механизмов приводов и контактной части выключателей – по мере необходимости. Вырубка кустарников в охранной зоне ТП, обрезка сучьев - по мере необходимости.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Оказание услуги 2 раза в течение периода с 01.09.2021 г. по 31.12.2021 г.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(сентябрь, декабрь)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 усл</w:t>
                  </w:r>
                </w:p>
              </w:tc>
            </w:tr>
            <w:tr>
              <w:trPr>
                <w:trHeight w:val="1821" w:hRule="atLeast"/>
              </w:trPr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Внеочередные осмотры ТП – после стихийных явлений, после каждого случая срабатывания выключателей, перегорания предохранителей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неочередные осмотры ТП – после стихийных явлений, после каждого случая срабатывания выключателей, перегорания предохранителей – по мере необходимости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о мере необходимости. В течение периода с 01.09.2021 г. по 31.12.2021 г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3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Тех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ническое обслуживание электроустановок 0,4 кВ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Очистка изоляции оборудования, аппаратов, арматуры от пыли и грязи – по мере необходимости. Удаление из ВРУ, распределительных шкафов пыли и листвы. Проверка изоляции и контактных соединений электрооборудования. Ремонт цепей измерения. Осмотр и проверка параметров оборудования. Протяжка всей контактной группы – 2-а раза в год. Зачистка, смазка и затяжка контактных соединений - по мере необходимости. Смазка шарнирных соединений и трущихся поверхностей оборудования – по мере необходимости. Обновление и замена диспетчерских надписей, мнемонических схем, предупредительных плакатов и знаков безопасности – по мере необходимости.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Оказание услуги 2 раза в течение периода с 01.09.2021 г. по 31.12.2021 г.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(сентябрь, декабрь)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 усл.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4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Прочие виды работ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 xml:space="preserve">Ремонт (установка соединительных муфт), замена, подключение, прокладка, монтаж, демонтаж электрических кабельный линий, проложенных как в лотках так, так и в траншеях, сборка и монтаж электрических коробок и шкафов с низковольтным оборудованием, замена и установка светильников.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о мере необходимости. В течение периода с 01.09.2021 г. по 31.12.2021 г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5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Прочие виды работ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sz w:val="23"/>
                      <w:szCs w:val="23"/>
                      <w:lang w:val="ru-RU"/>
                    </w:rPr>
                    <w:t>Монтаж, демонтаж, установка электродвигателей элеватора, включая работы с применением грузоподъёмных механизмов подрядчика (лебёдка, таль, автокран).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о мере необходимости. В течение срока действия договора с 01.09.2021 г. по 31.12.2021 г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.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6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Прочие виды работ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Ремонт существующей ВЛ 0,4 кВ (Замена светильников, замена и ремонт, натяжка СИП, монтаж и демонтаж опор ВЛ 0,4 кВ) элеватора с использованием вышки или автокрана подрядчика.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о мере необходимости. В течение срока действия договора с 01.09.2021 г. по 31.12.2021 г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.</w:t>
            </w:r>
          </w:p>
        </w:tc>
      </w:tr>
      <w:tr>
        <w:trPr>
          <w:trHeight w:val="539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се используемые Исполнителем материалы и оборудование в процессе оказания услуги, должны иметь сертификаты соответствия. Не допускается применение и поставка материалов и оборудования бывшего в употреблении, или по письменному согласованию с Заказчиком.</w:t>
            </w:r>
          </w:p>
        </w:tc>
      </w:tr>
      <w:tr>
        <w:trPr>
          <w:trHeight w:val="506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rPr>
                <w:rFonts w:eastAsia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ыполнение работ в соответствии с требованиями ПТЭЭП, ПУЭ, правил охраны труда при эксплуатации электроустановок и иных НТД.</w:t>
            </w:r>
          </w:p>
        </w:tc>
      </w:tr>
      <w:tr>
        <w:trPr>
          <w:trHeight w:val="48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>
          <w:trHeight w:val="916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Комплексная услуга 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  <w:t>по техническому обслуживанию и эксплуатации электроустановок уровня напряжения 10кВ и 0,4 кВ ООО «АГРОТЕРМИНАЛ», комплекса по приёмке, очистке и сушке зерна должна оказываться в соответствии с требованиями НТД действующей в электроэнергетике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аботы должны быть проведены в соответствии с требованиями нормативных документов: Правила устройства электроустановок (ПУЭ), - Свод правил 52.13330.2016 «Естественное и искусственное освещение. Актуализированная редакция СНиП 23-05-95». Технический регламент о безопасности зданий и сооружений (Федеральный закон от 25.12.2009г. №384-ФЗ); Технический регламент о требованиях пожарной безопасности (Федеральный закон от 25.08.2008г. №123-ФЗ); ГОСТ Р 31565–2012 Кабельные изделия. Требования пожарной безопасности; СНиП 3.05.06-85 Электротехнические устройства.</w:t>
            </w:r>
          </w:p>
        </w:tc>
      </w:tr>
      <w:tr>
        <w:trPr>
          <w:trHeight w:val="943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Согласовывается сторонами в отдельных «Спецификациях».</w:t>
            </w:r>
          </w:p>
        </w:tc>
      </w:tr>
      <w:tr>
        <w:trPr>
          <w:trHeight w:val="562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 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В соответствии с установленными требованиями и нормами завода изготовителя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.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При заключении договора, в соответствии с таблицей 2.1.1 настоящего технического задания: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pacing w:val="-4"/>
                <w:sz w:val="24"/>
                <w:szCs w:val="24"/>
                <w:lang w:val="ru-RU"/>
              </w:rPr>
              <w:t>1. Сдача-приемка оказанных услуг осуществляется уполномоченными представителями Исполнителя и Заказчика путем подписания двустороннего акта сдачи-приемки оказанных услуг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2. После завершения оказания услуг в отчётном месяце, Исполнитель направляет Заказчику акт сдачи-приемки оказанных услуг в двух экземплярах, оригинал счета-фактуры, оформленного в соответствии с действующим законодательством в отношении указанных в акте услуг.</w:t>
            </w:r>
          </w:p>
        </w:tc>
      </w:tr>
      <w:tr>
        <w:trPr>
          <w:trHeight w:val="1174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временно с передачей Оборудования Исполнитель обязан передать Заказчику оригиналы всей товарно-сопроводительной и иной документации, относящейся к Оборудованию и материалам на русском языке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оварная накладная (ТОРГ-12) и счет-фактура либо универсальный передаточный документ (УПД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оварно-транспортная накладная (ТТН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кументы, подтверждающие качество (соответствие) товара: сертификаты, деклара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уководство по эксплуатации, гарантийные документы, каталог запасных частей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- исполнительную документацию на электромонтажные работы (включающий в себя протоколы: визуального осмотра, акт технической готовности электромонтажных работ, лабораторные измерения до и после монтажных работ).</w:t>
            </w:r>
          </w:p>
        </w:tc>
      </w:tr>
      <w:tr>
        <w:trPr>
          <w:trHeight w:val="462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tabs>
                <w:tab w:val="clear" w:pos="720"/>
                <w:tab w:val="left" w:pos="3360" w:leader="none"/>
              </w:tabs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ind w:right="29" w:firstLine="14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399350, Липецкая обл., Усманский район , с. Никольское, ул. Ленина, 1а.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6" w:leader="none"/>
              </w:tabs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24" w:leader="none"/>
              </w:tabs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6" w:leader="none"/>
              </w:tabs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тсутствуют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казание услуг с периодичностью согл п.1.1. настоящего ТЗ, в период с 01.09.2021 г. по 31.12.2021 г. Выезд на объект в течение 2 раб дней с момента поступления заявки от Заказчика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Наличие действующих допусков для работы в электроустановках до и выше 1000 В. Исполнить обязан направить одновременно с направлением КП референт-лист в свободной форме за подписью и печатью с указанием опыта работы за последние 5 лет. 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552" w:leader="none"/>
              </w:tabs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62" w:leader="none"/>
              </w:tabs>
              <w:ind w:firstLine="567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100% постоплата по факту оказания услуг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сутствуют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оссийские рубл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сутствуют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sz w:val="22"/>
          <w:szCs w:val="22"/>
          <w:lang w:val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bookmarkStart w:id="1" w:name="_Hlk29496288"/>
      <w:bookmarkStart w:id="2" w:name="_Hlk29496288"/>
      <w:bookmarkEnd w:id="2"/>
    </w:p>
    <w:sectPr>
      <w:footerReference w:type="default" r:id="rId7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-agt@agroinvest.com" TargetMode="External"/><Relationship Id="rId5" Type="http://schemas.openxmlformats.org/officeDocument/2006/relationships/hyperlink" Target="http://www.agroinvest.com/" TargetMode="External"/><Relationship Id="rId6" Type="http://schemas.openxmlformats.org/officeDocument/2006/relationships/hyperlink" Target="mailto:v.yakimov@agroinvest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24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20-05-27T18:56:00Z</cp:lastPrinted>
  <dcterms:modified xsi:type="dcterms:W3CDTF">2021-08-09T06:56:00Z</dcterms:modified>
  <cp:revision>54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1DF818EE383894AB22A2CFC9E668A3C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