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№ </w:t>
      </w:r>
      <w:r>
        <w:rPr>
          <w:rFonts w:eastAsia="Times New Roman" w:cs="Times New Roman"/>
          <w:color w:val="000000"/>
          <w:szCs w:val="22"/>
          <w:lang w:val="ru-RU" w:eastAsia="ru-RU"/>
        </w:rPr>
        <w:t>02-01-02-01-08/ТЗ/592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__ ОАО «Еланский элеватор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____Лаборатория____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/ Функциональный заказчик                                    _______________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_Симбулетов.М.А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29"/>
        <w:gridCol w:w="682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600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 xml:space="preserve">  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Генеральный_директор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___Кузьмин С.А.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р.п. Елань 2023г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5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Открытое акционерное  общество  «Еланский  элеватор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ОАО «Еланский элеватор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Россия,  403731, Волгоградская  обл.,  Еланский  р-он,  р.п. 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Елань,  ул.  Варшавская, 1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hanging="14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Россия,  403731, Волгоградская  обл.,  Еланский  р-он,  р.п. 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Елань,  ул.  Варшавская, 1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Межрайонная  инспекция  Министерства  Российской  Федерации по  налогам  и  сборам  №  7 по  Волгоградской  област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40600174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40601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ОГРН:1023400507976,ОКПО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00938025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;ОКТМО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18610151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;ОКВЕД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52.10.3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Расч.  счет:  40702810011300100085  ВОЛГОГРАДСКОЕ ОТДЕЛЕНИЕ № 8621 ПАО СБЕРБАНК Г.ВОЛГОГРАД, Кор. счет: 30101810100000000647, БИК  04180664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8-84452  генеральный  директор – 5-76-72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главный инженер – 5-78-15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главный  бухгалтер – 5-74-8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rFonts w:ascii="inherit;Times New Roman" w:hAnsi="inherit;Times New Roman" w:eastAsia="Times New Roman" w:cs="Times New Roman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E-mail. 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  <w:t>v.koshevaya@agroinvest.com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ascii="inherit;Times New Roman" w:hAnsi="inherit;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inherit;Times New Roman" w:hAnsi="inherit;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6" w:hanging="96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Главный инженер   Симбулетов М.А.,             8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927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 xml:space="preserve">500 48 94,    m.simbuletov@agroinvest.com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казание услуг по</w:t>
            </w:r>
            <w:r>
              <w:rPr>
                <w:sz w:val="24"/>
                <w:szCs w:val="24"/>
                <w:lang w:val="ru-RU"/>
              </w:rPr>
              <w:t xml:space="preserve"> выполнению работ по техническому обслуживанию системы замера температуры зерна в силосах элеватора №1 и элеватора №2.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353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822"/>
              <w:gridCol w:w="1172"/>
              <w:gridCol w:w="4018"/>
              <w:gridCol w:w="1661"/>
              <w:gridCol w:w="1001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.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>Техническое обслуживание системы замера температуры зерна в силосах элеватора №1- МАРС-1500 и элеватора №2- ДКТ-4МГ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b/>
                      <w:bCs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sz w:val="22"/>
                      <w:szCs w:val="22"/>
                      <w:lang w:val="ru-RU"/>
                    </w:rPr>
                    <w:t>Место проведения работ:</w:t>
                  </w: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                                -   надсилосные корпуса элеваторов №1,№2,                         лаборатория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  <w:lang w:val="ru-RU"/>
                    </w:rPr>
                    <w:t>Количество термоподвесок:</w:t>
                  </w: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                           элеватор №1 - 576 шт,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>элеватор №2  -  220 шт.                                                                        лаборатория  - преобразователь устройства дистанционного измерения температуры УДКТ-Г-А    -    УПИТ-Р  - 1шт.;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>блок измерения   устройства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>дистанционного измерения температуры УДКТ-Г-А                               -  БИ - 2шт.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ru-RU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b/>
                      <w:sz w:val="22"/>
                      <w:szCs w:val="22"/>
                      <w:lang w:val="ru-RU"/>
                    </w:rPr>
                    <w:t>Техническое обслуживание, наладочные и ремонтные работы:</w:t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lang w:val="ru-RU"/>
                    </w:rPr>
                    <w:t>1 квартал:</w:t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1.Ремонт термоподвесок – 10 шт;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>Наладка блока включения реле – 4 шт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2. Ревизия коммутации панелей управления – 12 пан;                     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3. Переборка контактов пром. реле термоподвесок до – 44 конт;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227" w:leader="none"/>
                      <w:tab w:val="left" w:pos="7336" w:leader="none"/>
                    </w:tabs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4.Отсоединение концов кабеля – 45 конц;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227" w:leader="none"/>
                      <w:tab w:val="left" w:pos="7336" w:leader="none"/>
                    </w:tabs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5.Подсоединение концов кабеля – 45 конц;                                          </w:t>
                    <w:tab/>
                    <w:t xml:space="preserve"> -72  в год                                                </w:t>
                    <w:tab/>
                    <w:t xml:space="preserve">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6. Подгонка соединительных линий измерительных цепей – 25 схем;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7. Наладка схемы измерения; термометров сопротивления – 52 схемы;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8. Наладка схемы коммутации релейного шкафа – 5 схем;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9. Наладка схемы выбора датчиков, термоподвесок, релейных шкафов и силкорпусов – 5 схем.                                       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lang w:val="ru-RU"/>
                    </w:rPr>
                    <w:t>2 квартал:</w:t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1.Ремонт термоподвесок – 10 шт;                                                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>Наладка блока включения реле – 4 шт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2. Ревизия коммутации панелей управления – 12 пан;                     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3. Переборка контактов пром. реле термоподвесок до – 44 конт;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227" w:leader="none"/>
                      <w:tab w:val="left" w:pos="7336" w:leader="none"/>
                    </w:tabs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4.Отсоединение концов кабеля – 45 конц;                          5.Подсоединение концов кабеля – 45 конц;                                        </w:t>
                    <w:tab/>
                    <w:t xml:space="preserve"> -72  в год                                                </w:t>
                    <w:tab/>
                    <w:t xml:space="preserve">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6. Подгонка соединительных линий измерительных цепей – 25 линия;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7. Наладка схемы измерения; термометров сопротивления – 52 схемы;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8. Наладка схемы коммутации релейного шкафа – 5 схем;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9. Наладка схемы выбора датчиков, термоподвесок, релейных шкафов и силкорпусов – 5 схем.                                       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lang w:val="ru-RU"/>
                    </w:rPr>
                    <w:t>3 квартал:</w:t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1.Ремонт термоподвесок – 10шт;                                                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>Наладка блока включения реле – 4 шт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2. Ревизия коммутации панелей управления – 12 шт;                     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3. Переборка контактов пром. реле термоподвесок до – 44 конт;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227" w:leader="none"/>
                      <w:tab w:val="left" w:pos="7336" w:leader="none"/>
                    </w:tabs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4.Отсоединение концов кабеля – 45 конц;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227" w:leader="none"/>
                      <w:tab w:val="left" w:pos="7336" w:leader="none"/>
                    </w:tabs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5.Подсоединение концов кабеля – 45 конц;                                          </w:t>
                    <w:tab/>
                    <w:t xml:space="preserve"> -72  в год                                                </w:t>
                    <w:tab/>
                    <w:t xml:space="preserve">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6. Подгонка соединительных линий измерительных цепей – 25 линий;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7. Наладка схемы измерения; термометров сопротивления – 52 схемы;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8. Наладка схемы коммутации релейного шкафа – 5 схем;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9. Наладка схемы выбора датчиков, термоподвесок, релейных шкафов и силкорпусов – 5 схем.                                       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lang w:val="ru-RU"/>
                    </w:rPr>
                    <w:t xml:space="preserve">4 квартал: </w:t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1.Ремонт термоподвесок – 10 шт;                                                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>Наладка блока включения реле – 4 шт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2. Ревизия коммутации панелей управления – 12 пан;                     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3. Переборка контактов пром. реле термоподвесок до – 44 конт;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227" w:leader="none"/>
                      <w:tab w:val="left" w:pos="7336" w:leader="none"/>
                    </w:tabs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4.Отсоединение концов кабеля – 45 конц;                          5.Подсоединение концов кабеля – 45 конц;                                         </w:t>
                    <w:tab/>
                    <w:t xml:space="preserve"> -72  в год                                                </w:t>
                    <w:tab/>
                    <w:t xml:space="preserve">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6. Подгонка соединительных линий измерительных цепей – 25 линий;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7. Наладка схемы измерения; термометров сопротивления – 52 схемы;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8. Наладка схемы коммутации релейного шкафа – 5 схем;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 xml:space="preserve">9. Наладка схемы выбора датчиков, термоподвесок, релейных шкафов и силкорпусов – 5 схем.                                                              </w:t>
                  </w:r>
                </w:p>
                <w:p>
                  <w:pPr>
                    <w:pStyle w:val="Normal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электропитанию и/или прочим технологическим ресурсам     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742" w:hanging="0"/>
              <w:jc w:val="center"/>
              <w:rPr>
                <w:rFonts w:cs="Times New Roman"/>
                <w:sz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Все работы должны производиться в соответствии действующими государственными    нормами, правилами и стандартами.</w:t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о завершении оказания Услуг Исполнитель подписывает и предоставляет заказчику Акт о выполненных работах.</w:t>
            </w:r>
          </w:p>
        </w:tc>
      </w:tr>
      <w:tr>
        <w:trPr>
          <w:trHeight w:val="88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2.2.1.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Закрывающие документы согласно бух. учёта</w:t>
            </w:r>
          </w:p>
        </w:tc>
      </w:tr>
      <w:tr>
        <w:trPr>
          <w:trHeight w:val="511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ind w:left="459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ОАО «Еланский элеватор», 403731, Российская Федерация, Волгоградская обл., р.п. Елань, ул. Варшавская, 19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  <w:lang w:val="ru-RU"/>
              </w:rPr>
              <w:t xml:space="preserve">Подрядчик гарантирует нормальную работу системы замера температуры зерна в силосах элеватора №-1 МАРС-1500 и элеватора №-2  ДКТ-4МГ  в течение действия настоящего договора.                                                                           </w:t>
            </w:r>
          </w:p>
          <w:p>
            <w:pPr>
              <w:pStyle w:val="Normal"/>
              <w:ind w:left="31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лучае выхода из строя системы в течение гарантийного срока, установленного по данному Договору, Подрядчик обязан устранить неисправность в течение семи дней с момента его уведомления по телефону.</w:t>
            </w:r>
          </w:p>
          <w:p>
            <w:pPr>
              <w:pStyle w:val="TextBodyIndent"/>
              <w:spacing w:before="0" w:after="120"/>
              <w:ind w:left="283" w:hanging="0"/>
              <w:rPr>
                <w:sz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се расходы по устранению неисправностей в течение гарантийного срока несет Подрядчик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рядчик обязуется выполнить объём работ, предусмотренных приложением к договору </w:t>
            </w:r>
          </w:p>
          <w:p>
            <w:pPr>
              <w:pStyle w:val="Normal"/>
              <w:ind w:left="31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позднее 31 марта 2023г., не позднее 30 июня 2023г., не позднее 30 сентября 2023г., </w:t>
            </w:r>
          </w:p>
          <w:p>
            <w:pPr>
              <w:pStyle w:val="Normal"/>
              <w:ind w:left="317" w:hanging="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позднее 31 декабря 2023г.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ериод действия договора с момента подписания до конца года 31.12.2023г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Наличие опыта оказания аналогичных услуг не менее 3 лет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Наличие трудовых ресурсов с подтверждённой квалификацией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17" w:hanging="0"/>
              <w:jc w:val="center"/>
              <w:rPr>
                <w:sz w:val="24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договор с функцией пролонгации на последующий календарный год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0" w:hanging="0"/>
              <w:jc w:val="center"/>
              <w:rPr>
                <w:rFonts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По результатам переговоров,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едпочтительна отсрочка платежа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По  результатам  переговоров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>
          <w:rFonts w:eastAsia="Times New Roman" w:cs="Times New Roman"/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  <w:bookmarkEnd w:id="1"/>
    </w:p>
    <w:p>
      <w:pPr>
        <w:pStyle w:val="Heading2"/>
        <w:numPr>
          <w:ilvl w:val="0"/>
          <w:numId w:val="0"/>
        </w:numPr>
        <w:ind w:left="360" w:hanging="0"/>
        <w:jc w:val="right"/>
        <w:rPr>
          <w:rFonts w:eastAsia="Times New Roman" w:cs="Times New Roman"/>
          <w:b w:val="false"/>
          <w:b w:val="false"/>
          <w:bCs/>
          <w:i/>
          <w:i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 w:val="false"/>
          <w:bCs/>
          <w:i/>
          <w:color w:val="000000"/>
          <w:sz w:val="22"/>
          <w:szCs w:val="22"/>
          <w:lang w:val="ru-RU" w:eastAsia="ru-RU"/>
        </w:rPr>
      </w:r>
    </w:p>
    <w:sectPr>
      <w:footerReference w:type="default" r:id="rId2"/>
      <w:type w:val="nextPage"/>
      <w:pgSz w:w="11906" w:h="16838"/>
      <w:pgMar w:left="567" w:right="709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cs="Times New Roman"/>
      <w:b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3">
    <w:name w:val="WW8Num12z3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val="en-US"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  <w:lang w:val="en-US"/>
    </w:rPr>
  </w:style>
  <w:style w:type="character" w:styleId="4">
    <w:name w:val="Пункт-4 Знак"/>
    <w:qFormat/>
    <w:rPr>
      <w:sz w:val="24"/>
      <w:lang w:val="en-US"/>
    </w:rPr>
  </w:style>
  <w:style w:type="character" w:styleId="31">
    <w:name w:val="Пункт-3 Знак"/>
    <w:qFormat/>
    <w:rPr>
      <w:rFonts w:eastAsia="Times New Roman"/>
      <w:sz w:val="28"/>
      <w:lang w:val="en-US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Times New Roman"/>
      <w:sz w:val="20"/>
    </w:rPr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Times New Roman"/>
      <w:sz w:val="20"/>
    </w:rPr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rFonts w:ascii="Arial" w:hAnsi="Arial" w:cs="Times New Roman"/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Times New Roman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33">
    <w:name w:val="Текст примечания"/>
    <w:basedOn w:val="Normal"/>
    <w:qFormat/>
    <w:pPr/>
    <w:rPr>
      <w:rFonts w:ascii="Arial" w:hAnsi="Arial" w:cs="Times New Roman"/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>
      <w:rFonts w:ascii="Arial" w:hAnsi="Arial" w:cs="Times New Roman"/>
      <w:sz w:val="20"/>
    </w:rPr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6"/>
      </w:numPr>
    </w:pPr>
    <w:rPr>
      <w:lang w:val="en-US"/>
    </w:rPr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 w:cs="Times New Roman"/>
      <w:color w:val="000000"/>
      <w:sz w:val="20"/>
      <w:lang w:val="en-US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en-US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8:27:00Z</dcterms:created>
  <dc:creator>Галанцева Светлана Николаевна</dc:creator>
  <dc:description/>
  <cp:keywords/>
  <dc:language>en-US</dc:language>
  <cp:lastModifiedBy>Кузьмик Полина Максимовна</cp:lastModifiedBy>
  <cp:lastPrinted>2021-02-11T15:51:00Z</cp:lastPrinted>
  <dcterms:modified xsi:type="dcterms:W3CDTF">2023-02-22T08:32:00Z</dcterms:modified>
  <cp:revision>105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