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 ООО «Руднянский Хлеб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: Производственный участок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                                   _______________    Кривобоков Ю.Е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Генеральный директор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Кузнецов А.В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Р.п. Рудня, 2023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Руднянский Хлеб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ОО «Руднянский Хлеб»</w:t>
                    <w:tab/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403602 Волгоградская область, Руднянский район р.п. Рудня ул.Привокзальная д.34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403602 Волгоградская область, Руднянский район р.п. Рудня ул.Привокзальная д.34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113345300050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345300047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3453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р/с   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407</w:t>
                  </w: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028</w:t>
                  </w: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106</w:t>
                  </w: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110 0000 56 4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к/с   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301</w:t>
                  </w: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018 101 00 00000 06 4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в Отделении Сбербанка №8621 России г. Волгоград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8(84453) 7-17-49; 7-13-52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y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krivobokov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@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groinvest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wwwagroinvest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Главный инженер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ривобоков Юрий Евгеньевич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тел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. 8-906-408-75-87; 8(84453) 7-16-1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e-mail: y.krivobokov@agroinvest.com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Услуги по обустройству скважины дебитом до 100 м3/сут. С устройством водопроводного колодца и сети водоснабжения в здание по адресу: </w:t>
            </w:r>
            <w:r>
              <w:rPr>
                <w:rFonts w:cs="Times New Roman"/>
                <w:sz w:val="24"/>
                <w:szCs w:val="24"/>
                <w:lang w:val="ru-RU"/>
              </w:rPr>
              <w:t>Волгоградская область, Руднянский район р.п. Рудня ул.Привокзальная д.34.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69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004"/>
              <w:gridCol w:w="1172"/>
              <w:gridCol w:w="3444"/>
              <w:gridCol w:w="2005"/>
              <w:gridCol w:w="1049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1 . Бурение водозаборной скважины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Устройство вертикальной скважины дебитом до 100 м3/сутки, глубиной до 100м (до вскрытия водоносного горизонта) – 1шт;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Приобретение и установка насоса ЭЦВ с подачей до 6м3/час (в комплекте эл.кабель и страховочный трос нержавеющий диаметром 4 мм) – 1шт.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Устройство водопровода скважины до 100м ПНД 32мм;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Приобретение и монтаж щелевого фильтра для защиты насоса от механических примесей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Реле напряжения с термозащитой – 1 комплект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 xml:space="preserve">Обратный клапан латунный 1” – 1шт;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Кран шаровый ДУ40 – 1шт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Счетчик воды Норма ИС СВКС-40Г или аналог – 1шт.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Кран отбора проб 20мм воды – 1шт.;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Манометр – 1шт.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Реле давления – 1шт.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Оголовок скважинный пластиковый – 1шт.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Монтаж скважинного оголовка на обсадную трубу – 1шт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Пусконаладка насоса и регулировка датчика давления – 1шт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Кран шаровый ДУ25 – 1шт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Прессовка трубопровода – 1шт;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Муфты и фитинги ПНД – 8шт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Упрощенный химический анализ воды – 1шт.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Устройство водопроводного колодца.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2.1. Демонтаж асфальтобетона и выемка грунта для устройства кессонного колодца – 9м3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2.2. Перемещение грунта до 3 км – 9м3;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2.3. Устройство песчаного основания 100мм – 2,4м3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2.4. Песок – 2,4м3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2.5. Обратная засыпка пазух котлована грунтом  - 3,0 м3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2.6. Грунт – 3,0 м3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2.7. Устройство водопроводного колодца диаметром 1500мм – 1шт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2.8. КС15-9 – 2шт.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2.9. 1 ПП15-2 – 2шт.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2.10. КС-7-3 – 1шт.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2.11. Люк Т – 1шт.;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2.12. Стремянка С-1 – 1шт.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2.13. Обмазочная гидроизоляция колодца – 8,5 м2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2.14. Мастика битумная – 20,0л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Электрооборудование и электроосвещение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Устройство освещения и установка силовых розеток, кабели проложить в ПВХ гофрах – комплект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Щит распред. навесной ЩРН-П-12 «Slim</w:t>
            </w:r>
            <w:r>
              <w:rPr>
                <w:rFonts w:eastAsia="Calibri" w:cs="Times New Roman"/>
                <w:color w:val="000000"/>
                <w:sz w:val="22"/>
                <w:szCs w:val="22"/>
              </w:rPr>
              <w:t>B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 xml:space="preserve">ox» IP41 EKF </w:t>
            </w:r>
            <w:r>
              <w:rPr>
                <w:rFonts w:eastAsia="Calibri" w:cs="Times New Roman"/>
                <w:color w:val="000000"/>
                <w:sz w:val="22"/>
                <w:szCs w:val="22"/>
              </w:rPr>
              <w:t>PROxima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 xml:space="preserve"> или аналог – 1шт.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Вводной автомат 32А – 1шт.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Автомат розетки25А – 1шт.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Электрокабели освещения сечение 1,5мм – 10м/пог.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Электрокабели розетки сечение 2,5 мм – 12,5 м/пог.;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Выключатель двухклавишный влагозащищённый – 1шт.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Розетка 16А влагозащищенная – 1шт.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Гидроаккумулятор 50л – 1шт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  <w:t>Монтаж гидроаккумулятора – 1шт.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FF0000"/>
                <w:sz w:val="22"/>
                <w:szCs w:val="22"/>
                <w:lang w:val="ru-RU"/>
              </w:rPr>
              <w:t>Постановка на учет скважины и получение</w:t>
            </w:r>
            <w:r>
              <w:rPr>
                <w:rFonts w:eastAsia="Times New Roman" w:cs="Times New Roman"/>
                <w:color w:val="FF0000"/>
                <w:sz w:val="22"/>
                <w:szCs w:val="22"/>
                <w:lang w:val="ru-RU"/>
              </w:rPr>
              <w:t xml:space="preserve"> лицензии на право пользования недрам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Разработка паспорта скважины – 1шт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дготовка документации, необходимой для получения лицензии на право пользования недрами, согласно приказу Комитета № 400-ОД от 02.03.2022 «Об утверждении Порядка переоформления лицензий на пользование недрами в отношении участков недр местного значения Волгоградской области» - 1шт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Сопровождение процедуры получения лицензии на право пользования недрами в Комитете природных ресурсов, лесного хозяйства и экологии Волгоградской области – 1шт.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Гарантийный срок службы скважины 36 месяцев.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борудование и материалы должны иметь сертификаты соответствия. Материалы должны быть ранее не использованными.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аспорта на оборудование. Учетная документация  - 1экз.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сесезонное.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Техническая документация передается в упакованном виде. Поставляемое оборудование должно находиться в упакованном виде.</w:t>
            </w:r>
          </w:p>
        </w:tc>
      </w:tr>
      <w:tr>
        <w:trPr>
          <w:trHeight w:val="223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Сметную документацию предоставить в действующей базе ФЕР 2021 года с учетом индексов, утвержденных Минрегион России. Коммерческие предложения направлять после посещения и осмотра объекта. Предоставить прайс-листы с обоснованием цены на применяемые материалы. Все работы должны выполняться в соответствии СП, СНиП и других действующих нормативных актов, регламентирующих технологию и качество производимых подрядной организацией работ.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18"/>
                <w:lang w:val="ru-RU"/>
              </w:rPr>
              <w:t xml:space="preserve">Выполнение работ по получению лицензии и постановке на учет скважины, выполнить согласно Приказу </w:t>
            </w:r>
            <w:r>
              <w:rPr>
                <w:rFonts w:cs="Times New Roman"/>
                <w:sz w:val="24"/>
                <w:szCs w:val="24"/>
                <w:lang w:val="ru-RU"/>
              </w:rPr>
              <w:t>Комитете природных ресурсов, лесного хозяйства и экологии Волгоградской области</w:t>
            </w:r>
            <w:r>
              <w:rPr>
                <w:sz w:val="24"/>
                <w:szCs w:val="18"/>
                <w:lang w:val="ru-RU"/>
              </w:rPr>
              <w:t xml:space="preserve"> №400-ОД от 02.03.2022 «Об утверждении </w:t>
            </w:r>
            <w:r>
              <w:rPr>
                <w:rFonts w:cs="Times New Roman"/>
                <w:sz w:val="24"/>
                <w:szCs w:val="24"/>
                <w:lang w:val="ru-RU"/>
              </w:rPr>
              <w:t>Порядка переоформления лицензий на пользование недрами в отношении участков недр местного значения Волгоградской области</w:t>
            </w:r>
            <w:r>
              <w:rPr>
                <w:sz w:val="24"/>
                <w:szCs w:val="18"/>
                <w:lang w:val="ru-RU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сё оборудование и материалы, используемые подрядчиком при выполнении работ, должны иметь надлежащие (действующие) сертификаты, декларации, паспорта, инструкции (руководства) по эксплуатации, выданные в соответствии с законодательством РФ, иметь действующие свидетельства поверки, своевременно проходить испытания, осмотр, техническое освидетельствование, и находиться в исправном техническом состоянии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Предоставляются акты КС-2, КС-3, счет-фактура, исполнительная документация в соответствии с РД 11-02-2006. Требования к составу и порядку ведения исполнительной документации при строительстве, РД 11-05-2007 «Порядок ведения общего и (или) специального журнала учета выполнения работ при строительстве и предоставляется к проверке за 5 рабочих дней до сдачи работ. Приемка работ производится после проведения пуско-наладочных работ и работ по опрессовке.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одписание акта выполненных работ на основании предоставленной лицензии на право пользования недрами.</w:t>
            </w:r>
          </w:p>
        </w:tc>
      </w:tr>
      <w:tr>
        <w:trPr>
          <w:trHeight w:val="88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Лицензия на право пользования недрами. Закрывающие документы согласно бух. Учета.</w:t>
            </w:r>
          </w:p>
        </w:tc>
      </w:tr>
      <w:tr>
        <w:trPr>
          <w:trHeight w:val="78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rPr>
                <w:rFonts w:eastAsia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ru-RU"/>
              </w:rPr>
              <w:t>Провести 8-часовое обучение персонала заказчика, назначенных ответственных руководством ДО за эксплуатацию скважины. Обучение проводит организация, проводящая монтаж оборудования скважины, на основании разработанной этой же организацией инструкции по эксплуатации скважины и последующей её передачи ответственным лицам ДО под роспись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03602 Волгоградская область, Руднянский район р.п. Рудня ул.Привокзальная д.34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 месяцев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Срок выполнения работ: до 01.07.2023г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Срок деятельности участника на рынке СМР должен составлять не менее 1 года. Иметь государственную регистрацию на территории РФ в качестве юридического лица 9 для иностранных компаний – в качестве юридического лица-резидента). В отношении Поставщика не должно быть возбуждено исполнительное производство, а также организация-претендент не должна находиться в стадии ликвидации (процедуры банкротства). Иметь платежеспособный бухгалтерский баланс на последнюю отчетную дату, предшествующую дате проведения тендера. Не иметь просроченной задолженности по уплате налогов всех уровней и обязательных платежей в государственные внебюджетные фонды. Не иметь аффилированности с другими участниками тендерных торгов. Иметь на балансе материальную базу для изготовления и поставки товара (оказания услуг), предусмотренных условиями тендера, либо финансовые средства для приобретения материальной базы (аренда, лизинг). Иметь в составе персонала специалистов, соответствующих условиям выполнения работ (оказания услуг), специальностей, отвечающим условиям проведения работ (оказания услуг).</w:t>
            </w:r>
          </w:p>
          <w:p>
            <w:pPr>
              <w:pStyle w:val="Normal"/>
              <w:ind w:left="360" w:hanging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Местонахождение поставщика в Волгоградской области.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Исполнитель должен направлять на объект квалифицированных работников, обученных правилам безопасного ведения работ, имеющих все необходимые допуски к производству работ, а так же медицинское освидетельствование с правом допуска на данный вид работ, не имеющих медицинских противопоказаний к выполнению работ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Закон РФ «О недрах» от 21.02.1992 №2395-1.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ава на отчет по изысканиям, техническую документацию переходят заказчику с момента оформления акта приема и оплаты работы, услуг подряда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о итогам переговоров. Предоставить ЛСР.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о результатам переговоров.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Российский рубль.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.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4"/>
          <w:szCs w:val="24"/>
          <w:lang w:val="ru-RU" w:eastAsia="ru-RU"/>
        </w:rPr>
      </w:r>
      <w:bookmarkStart w:id="2" w:name="_Hlk29496288"/>
      <w:bookmarkStart w:id="3" w:name="_Hlk29496288"/>
      <w:bookmarkEnd w:id="3"/>
    </w:p>
    <w:p>
      <w:pPr>
        <w:pStyle w:val="Heading2"/>
        <w:numPr>
          <w:ilvl w:val="0"/>
          <w:numId w:val="0"/>
        </w:numPr>
        <w:ind w:left="360" w:hanging="0"/>
        <w:jc w:val="right"/>
        <w:rPr>
          <w:rFonts w:eastAsia="Times New Roman" w:cs="Times New Roman"/>
          <w:bCs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Cs/>
          <w:color w:val="000000"/>
          <w:sz w:val="22"/>
          <w:szCs w:val="22"/>
          <w:lang w:val="ru-RU" w:eastAsia="ru-RU"/>
        </w:rPr>
      </w:r>
    </w:p>
    <w:sectPr>
      <w:footerReference w:type="default" r:id="rId2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5"/>
      </w:numPr>
      <w:jc w:val="both"/>
      <w:outlineLvl w:val="1"/>
    </w:pPr>
    <w:rPr>
      <w:rFonts w:ascii="Times New Roman" w:hAnsi="Times New Roman" w:cs="Times New Roman"/>
      <w:b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12"/>
      </w:numPr>
      <w:jc w:val="both"/>
      <w:outlineLvl w:val="2"/>
    </w:pPr>
    <w:rPr>
      <w:rFonts w:cs="Times New Roman"/>
      <w:b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ascii="EuroRoman" w:hAnsi="EuroRoman" w:cs="Euro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3">
    <w:name w:val="WW8Num49z3"/>
    <w:qFormat/>
    <w:rPr>
      <w:rFonts w:cs="Times New Roman"/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0z3">
    <w:name w:val="WW8Num50z3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3z4">
    <w:name w:val="WW8Num53z4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2">
    <w:name w:val="WW8Num55z2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8"/>
      <w:szCs w:val="28"/>
    </w:rPr>
  </w:style>
  <w:style w:type="character" w:styleId="WW8Num58z2">
    <w:name w:val="WW8Num5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8z3">
    <w:name w:val="WW8Num58z3"/>
    <w:qFormat/>
    <w:rPr>
      <w:rFonts w:ascii="Times New Roman" w:hAnsi="Times New Roman" w:cs="Times New Roman"/>
      <w:sz w:val="28"/>
      <w:szCs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2">
    <w:name w:val="WW8Num61z2"/>
    <w:qFormat/>
    <w:rPr>
      <w:b w:val="false"/>
    </w:rPr>
  </w:style>
  <w:style w:type="character" w:styleId="WW8Num61z3">
    <w:name w:val="WW8Num61z3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70z2">
    <w:name w:val="WW8Num70z2"/>
    <w:qFormat/>
    <w:rPr>
      <w:b w:val="false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cs="Times New Roman"/>
      <w:color w:val="000000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2">
    <w:name w:val="WW8Num74z2"/>
    <w:qFormat/>
    <w:rPr>
      <w:b w:val="false"/>
    </w:rPr>
  </w:style>
  <w:style w:type="character" w:styleId="WW8Num74z3">
    <w:name w:val="WW8Num74z3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EuroRoman" w:hAnsi="EuroRoman" w:cs="Euro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>
      <w:rFonts w:cs="Times New Roman"/>
      <w:color w:val="000000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  <w:b w:val="false"/>
    </w:rPr>
  </w:style>
  <w:style w:type="character" w:styleId="WW8Num78z3">
    <w:name w:val="WW8Num7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EuroRoman" w:hAnsi="EuroRoman" w:cs="Euro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cs="Times New Roman"/>
      <w:color w:val="000000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</w:rPr>
  </w:style>
  <w:style w:type="character" w:styleId="WW8Num82z1">
    <w:name w:val="WW8Num82z1"/>
    <w:qFormat/>
    <w:rPr>
      <w:rFonts w:ascii="Times New Roman" w:hAnsi="Times New Roman" w:cs="Times New Roman"/>
      <w:sz w:val="28"/>
      <w:szCs w:val="28"/>
    </w:rPr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cs="Times New Roman"/>
      <w:color w:val="000000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sz w:val="28"/>
      <w:szCs w:val="28"/>
    </w:rPr>
  </w:style>
  <w:style w:type="character" w:styleId="WW8Num89z2">
    <w:name w:val="WW8Num89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Times New Roman"/>
      <w:sz w:val="20"/>
    </w:rPr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Times New Roman"/>
      <w:sz w:val="20"/>
    </w:rPr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1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rFonts w:ascii="Arial" w:hAnsi="Arial" w:cs="Times New Roman"/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6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Times New Roman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33">
    <w:name w:val="Текст примечания"/>
    <w:basedOn w:val="Normal"/>
    <w:qFormat/>
    <w:pPr/>
    <w:rPr>
      <w:rFonts w:ascii="Arial" w:hAnsi="Arial" w:cs="Times New Roman"/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>
      <w:rFonts w:ascii="Arial" w:hAnsi="Arial" w:cs="Times New Roman"/>
      <w:sz w:val="20"/>
    </w:rPr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7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7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7"/>
      </w:numPr>
    </w:pPr>
    <w:rPr>
      <w:lang w:val="en-US"/>
    </w:rPr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9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9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9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9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9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10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6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 w:cs="Times New Roman"/>
      <w:color w:val="000000"/>
      <w:sz w:val="20"/>
      <w:lang w:val="en-US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3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8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en-US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4"/>
      </w:numPr>
      <w:jc w:val="both"/>
    </w:pPr>
    <w:rPr>
      <w:rFonts w:eastAsia="Times New Roman" w:cs="Times New Roman"/>
      <w:color w:val="000000"/>
      <w:lang w:val="en-US"/>
    </w:rPr>
  </w:style>
  <w:style w:type="paragraph" w:styleId="Msonormalcxspmiddlemailrucssattributepostfixmailrucssattributepostfix">
    <w:name w:val="msonormalcxspmiddle_mailru_css_attribute_postfix_mailru_css_attribute_postfix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Msolistparagraphcxspmiddlemailrucssattributepostfixmailrucssattributepostfix">
    <w:name w:val="msolistparagraphcxspmiddle_mailru_css_attribute_postfix_mailru_css_attribute_postfix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2:23:00Z</dcterms:created>
  <dc:creator>Галанцева Светлана Николаевна</dc:creator>
  <dc:description/>
  <cp:keywords/>
  <dc:language>en-US</dc:language>
  <cp:lastModifiedBy>Артамонов Алексей Анатольевич</cp:lastModifiedBy>
  <cp:lastPrinted>2023-03-21T11:40:00Z</cp:lastPrinted>
  <dcterms:modified xsi:type="dcterms:W3CDTF">2023-04-13T09:27:00Z</dcterms:modified>
  <cp:revision>6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