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bookmarkStart w:id="0" w:name="_Hlk29496288"/>
      <w:bookmarkEnd w:id="0"/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>Техническое задание №02-01-02-01-08/ТЗ/617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Общество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 xml:space="preserve">: </w:t>
      </w:r>
      <w:r>
        <w:rPr>
          <w:sz w:val="24"/>
          <w:szCs w:val="24"/>
          <w:u w:val="single"/>
          <w:lang w:val="ru-RU"/>
        </w:rPr>
        <w:t>ООО «Становое-АГРО-Инвест»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Структурное подразделение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: Отдел животноводство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897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68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уководитель структурного подразде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/ Функциональный заказчик                                    _______________    Калугин  А.И.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86"/>
        <w:gridCol w:w="825"/>
        <w:gridCol w:w="897"/>
        <w:gridCol w:w="663"/>
        <w:gridCol w:w="166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Воронеж, 2023 г.</w:t>
      </w:r>
      <w:r>
        <w:br w:type="page"/>
      </w:r>
    </w:p>
    <w:p>
      <w:pPr>
        <w:pStyle w:val="Normal"/>
        <w:rPr>
          <w:rFonts w:eastAsia="Calibri" w:cs="Times New Roman"/>
          <w:color w:val="000000"/>
          <w:sz w:val="24"/>
          <w:szCs w:val="22"/>
          <w:lang w:val="ru-RU" w:eastAsia="ru-RU"/>
        </w:rPr>
      </w:pPr>
      <w:r>
        <w:rPr>
          <w:rFonts w:eastAsia="Calibri" w:cs="Times New Roman"/>
          <w:color w:val="000000"/>
          <w:sz w:val="24"/>
          <w:szCs w:val="22"/>
          <w:lang w:val="ru-RU" w:eastAsia="ru-RU"/>
        </w:rPr>
      </w:r>
    </w:p>
    <w:tbl>
      <w:tblPr>
        <w:tblW w:w="105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</w:tblGrid>
      <w:tr>
        <w:trPr>
          <w:trHeight w:val="323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103"/>
            </w:tblGrid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 w:eastAsia="en-US"/>
                    </w:rPr>
                    <w:t>ООО «Становое-АГРО-Инвест»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 w:eastAsia="en-US"/>
                    </w:rPr>
                    <w:t>ООО «Становое-АГРО-Инвест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120" w:leader="none"/>
                    </w:tabs>
                    <w:spacing w:lineRule="auto" w:line="276"/>
                    <w:ind w:right="47" w:hanging="0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en-US"/>
                    </w:rPr>
                    <w:t>399710, Липецкая обл., Становлянский р-н,</w:t>
                    <w:tab/>
                    <w:t xml:space="preserve">                         </w:t>
                  </w:r>
                </w:p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en-US"/>
                    </w:rPr>
                    <w:t>с. Становое, ул. Советская, д. 16, пом.1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120" w:leader="none"/>
                    </w:tabs>
                    <w:spacing w:lineRule="auto" w:line="276"/>
                    <w:ind w:right="47" w:hanging="0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en-US"/>
                    </w:rPr>
                    <w:t>399710, Липецкая обл., Становлянский р-н,</w:t>
                    <w:tab/>
                    <w:t xml:space="preserve">                         </w:t>
                  </w:r>
                </w:p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en-US"/>
                    </w:rPr>
                    <w:t>с. Становое, ул. Советская, д. 16, пом.1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  <w:t>ОГРН 1064807023929,</w:t>
                  </w:r>
                </w:p>
                <w:p>
                  <w:pPr>
                    <w:pStyle w:val="Normal"/>
                    <w:spacing w:lineRule="auto" w:line="360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  <w:t>ОКПО 93928723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</w:rPr>
                    <w:t>4807009489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</w:rPr>
                    <w:t>4814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  <w:t>р/с 40702810600001417172 в АО "Райффайзенбанк" г. Москва</w:t>
                  </w:r>
                </w:p>
                <w:p>
                  <w:pPr>
                    <w:pStyle w:val="Normal"/>
                    <w:spacing w:lineRule="auto" w:line="360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  <w:t>к/с 30101810200000000700</w:t>
                  </w:r>
                </w:p>
                <w:p>
                  <w:pPr>
                    <w:pStyle w:val="Normal"/>
                    <w:spacing w:lineRule="auto" w:line="360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  <w:t>БИК 044525700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8-915-550-26-72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hyperlink r:id="rId2">
                    <w:r>
                      <w:rPr>
                        <w:rStyle w:val="InternetLink"/>
                        <w:rFonts w:cs="Arial"/>
                        <w:sz w:val="24"/>
                        <w:szCs w:val="24"/>
                      </w:rPr>
                      <w:t>a.rostorgueva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  <w:lang w:val="ru-RU"/>
                      </w:rPr>
                      <w:t>@agroinvest.com</w:t>
                    </w:r>
                  </w:hyperlink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www.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Секретарь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Ростаргуева А.Г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8-915-550-26-7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hyperlink r:id="rId3">
                    <w:r>
                      <w:rPr>
                        <w:rStyle w:val="InternetLink"/>
                        <w:rFonts w:cs="Arial"/>
                        <w:sz w:val="24"/>
                        <w:szCs w:val="24"/>
                      </w:rPr>
                      <w:t>a.rostorgueva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  <w:lang w:val="ru-RU"/>
                      </w:rPr>
                      <w:t>@agroinvest.com</w:t>
                    </w:r>
                  </w:hyperlink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,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начальник производств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Калугин А.И          8 911 821 45 39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a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.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kalugin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@agroinvest.com</w:t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Профилактическая обрезка и расчистка копыт у крупного рогатого скота с оказанием первичной лечебной помощи.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3534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сновные </w:t>
            </w:r>
            <w:r>
              <w:rPr/>
              <w:t>параметры, размеры и количество</w:t>
            </w:r>
          </w:p>
          <w:tbl>
            <w:tblPr>
              <w:tblW w:w="10285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2157"/>
              <w:gridCol w:w="1172"/>
              <w:gridCol w:w="3385"/>
              <w:gridCol w:w="2000"/>
              <w:gridCol w:w="1011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/п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аименование работ/услуг (конкретной цели выполн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ия работ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Артикул</w:t>
                  </w:r>
                </w:p>
              </w:tc>
              <w:tc>
                <w:tcPr>
                  <w:tcW w:w="3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Количественный показатель объема  работ/услуг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рофилактическая обрезка и расчистка копыт у крупного рогатого скота с оказанием первичной лечебной помощи.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Функциональная и лечебная обрезка копыт КРС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Лечение копыт КРС (при необходимости), обрезка и лечение всего поголовья коров включая и глубокостельных животных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</w:rPr>
                    <w:t>360</w:t>
                  </w: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 xml:space="preserve"> (+/- 10%)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 xml:space="preserve">   </w:t>
                  </w: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 xml:space="preserve">голов </w:t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: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>
          <w:trHeight w:val="795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>
          <w:trHeight w:val="539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материалам и комплектующим оборудования 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>
          <w:trHeight w:val="506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электропитанию и/или прочим технологическим ресурсам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Отсутствуют</w:t>
            </w:r>
          </w:p>
          <w:p>
            <w:pPr>
              <w:pStyle w:val="Normal"/>
              <w:ind w:left="1224" w:hanging="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>
          <w:trHeight w:val="525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>
          <w:trHeight w:val="474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>
          <w:trHeight w:val="485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ind w:left="720" w:hanging="0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>
          <w:trHeight w:val="916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*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Необходимые для оказания услуг оборудование и материалы доставляются Исполнителем своими силами и за свой счет, включая погрузо-разгрузочные работ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В объем услуг входит профилактическая обрезка и расчистка копыт, и оказание первичной лечебной помощи.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используемым материалам и лечебным средствам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Используемые материалы и лечебные средства должны быть безопасным и разрешенным для применения на территории РФ, иметь сертификаты соответствия, подтверждающие качество товара в соответствии с действующим законодательством РФ. Расходные материалы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Деревянные блоки и клей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Бандаж самоклеящийся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Буковый деготь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Диск/Фреза копытная 6 ножей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Копытные ножи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Спрей и гель для лечения.</w:t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Исполнитель обязан обеспечить качественную обрезку, без дополнительного травмирования копыт животных, а также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оказать услугу с использованием собственного оборудования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Поставщик оказывает услуги с использованием собственного оборудования с о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бязательной видеофиксацией, а также онлайн просмотр видео обрезки копыт в режиме реального времени. </w:t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В случае возникновения факторов заболевания конечностей в т.ч. выявленных по результатам ежедневного комиссионного осмотра, Исполнитель обязан провести за свой счет ветеринарную обработку и лечение в течение 3 календарных дней с даты обнаружения факторов заболев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ачеству и безопасности оказания услуг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Качество услуг должно соответствовать действующему законодательству Российской Федерации.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Цена, указанная Исполнителем, должна включает в себя:</w:t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Все расходы Исполнителя, необходимые для выполнения им своих обязательств по Договору в полном объеме и надлежащего качества, в том числе все подлежащие к уплате налоги, сборы и другие обязательные платежи, стоимость используемого оборудования, материалов, средств, страхование, расходы на таможенное оформление, транспортные расходы по доставке товара на склад Заказчика, стоимость погрузочно-разгрузочных работ, питание и проживание рабочих.</w:t>
            </w:r>
          </w:p>
        </w:tc>
      </w:tr>
      <w:tr>
        <w:trPr>
          <w:trHeight w:val="943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 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>
          <w:trHeight w:val="562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именяемым материалам, машинам, механизмам, устройствам и их характеристикам. *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Работа проводится на профессиональном гидравлическом станке для обрезки копыт. Станок должен быть рассчитан на максимальный вес коровы 900 кг и минимальный вес коровы вес 200 кг. Конструкция станка должна обеспечивать комфорт для животного во время обрезки копыт. Станок должен быть эргономичен для фиксации копыта и позволять произвести обработку быстро и с комфортом для животного.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Станок должен быть на колесах, чтобы перевести и установить его в любое удобное место на ферме. Станок должен быть оснащен ремнями для фиксации коровы и подъемником для четырех ног животного с замедленным режимом работы гидравлических элементов во избежание риска повреждения животного. Технические требования к станку:</w:t>
            </w:r>
          </w:p>
          <w:p>
            <w:pPr>
              <w:pStyle w:val="Normal"/>
              <w:ind w:left="34" w:hanging="0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ab/>
              <w:t>длина 220 см</w:t>
            </w:r>
          </w:p>
          <w:p>
            <w:pPr>
              <w:pStyle w:val="Normal"/>
              <w:ind w:left="34" w:hanging="0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ab/>
              <w:t>ширина: 140 см</w:t>
            </w:r>
          </w:p>
          <w:p>
            <w:pPr>
              <w:pStyle w:val="Normal"/>
              <w:ind w:left="34" w:hanging="0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ab/>
              <w:t>высота 190 см высота на опорах 230 см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ab/>
              <w:t>высота на колесах 190 см</w:t>
            </w:r>
          </w:p>
          <w:p>
            <w:pPr>
              <w:pStyle w:val="Normal"/>
              <w:ind w:left="34" w:hanging="0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ab/>
              <w:t>размер входного проема (Ш х В) 80 х 160 см</w:t>
            </w:r>
          </w:p>
          <w:p>
            <w:pPr>
              <w:pStyle w:val="Normal"/>
              <w:ind w:left="34" w:hanging="0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 xml:space="preserve">•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наличие системы управления опорной плитой для копыт наружу/внутрь, вправо/влево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Порядок приемки происходит ежедневно комиссионно (гл.зоотехник, гл.вет.врач и нач.участка) по итогам ежедневного осмотра составляют промежуточный акт приемки выполненных работ, в случае неправильной обрезке копыт составляется акт выявленных расхождении выполненных работ. Окончательный акт выполненных работ подписывается по факту окончания всех работ в т.ч. по окончанию ветеринарного обследования и лечения. </w:t>
            </w:r>
          </w:p>
        </w:tc>
      </w:tr>
      <w:tr>
        <w:trPr>
          <w:trHeight w:val="888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передаче заказчику технической сопроводительной и первичной документации</w:t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Акт выполненных работ, с указанием количества обрезанных голов с лечением (по видам работ). Закрывающие документы согласно нормам бух.учет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Ветеринарная документация, сертификат качества и протокола испытаний оборудования.</w:t>
            </w:r>
          </w:p>
        </w:tc>
      </w:tr>
      <w:tr>
        <w:trPr>
          <w:trHeight w:val="450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Липецкая область, Становлянский район,  д.Грунин-Воргол. МТФ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  <w:br/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Гарантийный период не менее 3 месяцев с момента обрезки копыт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Периодичность проведения работ – один раз в три месяца.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ервая обрезка с 25.05.2023 по 01.06.2023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Вторая обрезка с 25.08.2023 по 01.09.2023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Третья обрезка с 25.11.2023 по 01.12.2023</w:t>
            </w:r>
          </w:p>
        </w:tc>
      </w:tr>
      <w:tr>
        <w:trPr>
          <w:trHeight w:val="484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  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Обязательная квалификация по услуге обрезки копыт. Опыт работы не менее 5 лет. Исполнитель одновременно с КП обязан направить референт-лист в свободной форме за последние 5 лет за подписью и печатью. 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330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229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  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Работа по шаблону договора Заказчика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риложение №1 Шаблон договора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Оплата производится в течение 20 календарных дней с даты подписания окончательного акта выполненных работ. 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Российский рубль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ab/>
              <w:t>Прочие требовани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</w:p>
    <w:p>
      <w:pPr>
        <w:pStyle w:val="Normal"/>
        <w:rPr>
          <w:rFonts w:ascii="Calibri" w:hAnsi="Calibri" w:eastAsia="Times New Roman" w:cs="Times New Roman"/>
          <w:b/>
          <w:b/>
          <w:i/>
          <w:i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b/>
          <w:i/>
          <w:color w:val="000000"/>
          <w:sz w:val="22"/>
          <w:szCs w:val="24"/>
          <w:lang w:val="ru-RU" w:eastAsia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  <w:bookmarkStart w:id="1" w:name="_Hlk29496288"/>
      <w:bookmarkStart w:id="2" w:name="_Hlk29496288"/>
      <w:bookmarkEnd w:id="2"/>
    </w:p>
    <w:sectPr>
      <w:footerReference w:type="default" r:id="rId4"/>
      <w:type w:val="nextPage"/>
      <w:pgSz w:w="11906" w:h="16838"/>
      <w:pgMar w:left="567" w:right="709" w:gutter="0" w:header="0" w:top="8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Style20"/>
    <w:next w:val="TextBody"/>
    <w:qFormat/>
    <w:pPr>
      <w:numPr>
        <w:ilvl w:val="0"/>
        <w:numId w:val="15"/>
      </w:numPr>
      <w:jc w:val="both"/>
      <w:outlineLvl w:val="1"/>
    </w:pPr>
    <w:rPr>
      <w:rFonts w:ascii="Times New Roman" w:hAnsi="Times New Roman" w:cs="Times New Roman"/>
      <w:b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11"/>
      </w:numPr>
      <w:jc w:val="both"/>
      <w:outlineLvl w:val="2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u w:val="non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cs="Times New Roman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sz w:val="28"/>
      <w:szCs w:val="28"/>
    </w:rPr>
  </w:style>
  <w:style w:type="character" w:styleId="WW8Num10z2">
    <w:name w:val="WW8Num10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0z3">
    <w:name w:val="WW8Num10z3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sz w:val="28"/>
      <w:szCs w:val="28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sz w:val="28"/>
      <w:szCs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</w:rPr>
  </w:style>
  <w:style w:type="character" w:styleId="4">
    <w:name w:val="Пункт-4 Знак"/>
    <w:qFormat/>
    <w:rPr>
      <w:sz w:val="24"/>
    </w:rPr>
  </w:style>
  <w:style w:type="character" w:styleId="31">
    <w:name w:val="Пункт-3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color w:val="808080"/>
      <w:sz w:val="16"/>
      <w:szCs w:val="16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5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7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8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9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30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30"/>
    <w:next w:val="Style30"/>
    <w:qFormat/>
    <w:pPr>
      <w:keepNext w:val="true"/>
      <w:spacing w:before="200" w:after="0"/>
    </w:pPr>
    <w:rPr>
      <w:u w:val="thick"/>
    </w:rPr>
  </w:style>
  <w:style w:type="paragraph" w:styleId="Style31">
    <w:name w:val="м_нум_сп"/>
    <w:basedOn w:val="Style30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6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2">
    <w:name w:val="Текст"/>
    <w:basedOn w:val="Normal"/>
    <w:qFormat/>
    <w:pPr/>
    <w:rPr>
      <w:rFonts w:ascii="Courier New" w:hAnsi="Courier New" w:cs="Courier New"/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Текст примечания"/>
    <w:basedOn w:val="Normal"/>
    <w:qFormat/>
    <w:pPr/>
    <w:rPr/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paragraph" w:styleId="Style3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8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9">
    <w:name w:val="Регламент-пункт"/>
    <w:basedOn w:val="Style38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40">
    <w:name w:val="Регламент Обычный"/>
    <w:basedOn w:val="Style39"/>
    <w:qFormat/>
    <w:pPr>
      <w:numPr>
        <w:ilvl w:val="0"/>
        <w:numId w:val="6"/>
      </w:numPr>
    </w:pPr>
    <w:rPr/>
  </w:style>
  <w:style w:type="paragraph" w:styleId="Style41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2">
    <w:name w:val="Название раздела стандарта"/>
    <w:basedOn w:val="Heading1"/>
    <w:next w:val="Style43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3">
    <w:name w:val="Название подраздела Стандарта"/>
    <w:basedOn w:val="Heading2"/>
    <w:next w:val="Style44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4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5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6">
    <w:name w:val="Текст буквенного пункта Стандарта"/>
    <w:basedOn w:val="Style45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7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8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lang w:val="ru-RU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9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50">
    <w:name w:val="_Маркированный"/>
    <w:basedOn w:val="Normal"/>
    <w:qFormat/>
    <w:pPr>
      <w:widowControl w:val="false"/>
      <w:numPr>
        <w:ilvl w:val="0"/>
        <w:numId w:val="13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1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ru-RU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4"/>
      </w:numPr>
      <w:jc w:val="both"/>
    </w:pPr>
    <w:rPr>
      <w:rFonts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rostorgueva@agroinvest.com" TargetMode="External"/><Relationship Id="rId3" Type="http://schemas.openxmlformats.org/officeDocument/2006/relationships/hyperlink" Target="mailto:a.rostorgueva@agroinvest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1T09:03:00Z</dcterms:created>
  <dc:creator>Галанцева Светлана Николаевна</dc:creator>
  <dc:description/>
  <cp:keywords/>
  <dc:language>en-US</dc:language>
  <cp:lastModifiedBy>Герасимова Светлана Александровна</cp:lastModifiedBy>
  <cp:lastPrinted>2017-03-29T18:48:00Z</cp:lastPrinted>
  <dcterms:modified xsi:type="dcterms:W3CDTF">2023-04-18T13:17:00Z</dcterms:modified>
  <cp:revision>14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616DA6D4C68F4FBB1A3EEDE1907FFA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TaxCatchAll">
    <vt:lpwstr/>
  </property>
  <property fmtid="{D5CDD505-2E9C-101B-9397-08002B2CF9AE}" pid="8" name="_DocHome">
    <vt:r8>1474559283</vt:r8>
  </property>
  <property fmtid="{D5CDD505-2E9C-101B-9397-08002B2CF9AE}" pid="9" name="lcf76f155ced4ddcb4097134ff3c332f">
    <vt:lpwstr/>
  </property>
</Properties>
</file>