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eastAsia="ru-RU"/>
        </w:rPr>
      </w:pPr>
      <w:r>
        <w:rPr>
          <w:rFonts w:eastAsia="Times New Roman" w:cs="Times New Roman"/>
          <w:color w:val="000000"/>
          <w:sz w:val="32"/>
          <w:szCs w:val="24"/>
          <w:lang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cs="Calibri" w:ascii="Calibri" w:hAnsi="Calibri"/>
          <w:color w:val="444444"/>
          <w:sz w:val="22"/>
          <w:szCs w:val="22"/>
          <w:shd w:fill="FFFFFF" w:val="clear"/>
        </w:rPr>
        <w:t>02-01-02-01-08/ТЗ/618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разработку технических условий «Удобрения органические на основе отходов животноводства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_</w:t>
      </w:r>
      <w:r>
        <w:rPr>
          <w:rFonts w:cs="Times New Roman"/>
          <w:u w:val="single"/>
          <w:lang w:val="ru-RU"/>
        </w:rPr>
        <w:t xml:space="preserve"> Милк-АгроИнвест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Отдел охраны труда и производственной безопасности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12160</wp:posOffset>
                  </wp:positionH>
                  <wp:positionV relativeFrom="paragraph">
                    <wp:posOffset>48895</wp:posOffset>
                  </wp:positionV>
                  <wp:extent cx="1151890" cy="700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Баранникова Е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2023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77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>
                <w:trHeight w:val="921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щество с ограниченной ответственностью «Милк-АгроИнвест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ОО «Милк-АгроИнвест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399877, Липецкая обл., м.р-н Лев-Толстовский, с.п. Топовский сельсовет, с. Топки, ул. Советская, д. 2, помещ. 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jc w:val="both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399877, Липецкая обл., м.р-н Лев-Толстовский, с.п. Топовский сельсовет, с. Топки, ул. Советская, д. 2, помещ. 1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ОГРН 121480001388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480301042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4803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р/с: 407028105130000478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/с 3010181060000000068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Телефон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/>
                        <w:sz w:val="24"/>
                        <w:szCs w:val="24"/>
                        <w:lang w:val="ru-RU"/>
                      </w:rPr>
                      <w:t>e.barannikova@agroinvest.com</w:t>
                    </w:r>
                  </w:hyperlink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/>
                        <w:sz w:val="24"/>
                        <w:szCs w:val="24"/>
                        <w:lang w:val="ru-RU"/>
                      </w:rPr>
                      <w:t>www.agroinvest.com</w:t>
                    </w:r>
                  </w:hyperlink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Баранникова Елена Николаевна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ind w:left="10800" w:hanging="10800"/>
                    <w:jc w:val="both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ведущий специалист-эколог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8910041360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слуга по разработке технических условий «Удобрения органические на основе отходов животноводства»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2"/>
              <w:gridCol w:w="1900"/>
              <w:gridCol w:w="1172"/>
              <w:gridCol w:w="2854"/>
              <w:gridCol w:w="1958"/>
              <w:gridCol w:w="728"/>
            </w:tblGrid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bookmarkStart w:id="2" w:name="_Hlk29883318"/>
                  <w:bookmarkEnd w:id="2"/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5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зработка технических условий «Удобрения органические на основе отходов животноводства»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получение протоколов испытаний в Агрохимической службе субъекта РФ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разработка технического регламента и технических условий образования побочного продукта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разработка рекомендаций по применению удобрения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получение сертификата соответствия побочного продукта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- регистрация в каталожный лист продукции.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Работы должны выполняться согласно п 2.1.1; 2.9 настоящего ТЗ</w:t>
            </w:r>
          </w:p>
        </w:tc>
      </w:tr>
      <w:tr>
        <w:trPr>
          <w:trHeight w:val="27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36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Акт выполненных работ подписывается после получения протоколов испытаний, технического регламента, технических условий, рекомендаций по применению удобрения, сертификат соответствия ПП, каталожный лист продукции, закрывающие документы.</w:t>
            </w:r>
          </w:p>
        </w:tc>
      </w:tr>
      <w:tr>
        <w:trPr>
          <w:trHeight w:val="55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Исполнитель должен передать заказчику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отоколы испытаний, технический регламент, технические условия, рекомендации по применению удобрения, сертификат соответствия ПП, каталожный лист продукции в бумажном и электронных видах</w:t>
            </w:r>
          </w:p>
        </w:tc>
      </w:tr>
      <w:tr>
        <w:trPr>
          <w:trHeight w:val="54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Липецкая обл., м.р-н Лев-Толстовский, с.п. Топовский сельсовет, с. Топки, ул. Советская, д. 2, помещ. 13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е позднее 1.07.2023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 xml:space="preserve">ст. 73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Федерального закона от 10.01.2002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 7-ФЗ "Об охране окружающей среды"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u-RU"/>
              </w:rPr>
              <w:t>"ГОСТ 53117-2008 «Удобрения органические на основе отходов животноводства»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почтительна 100 % постоплата в теч 20 к.д. по факту выполнения рабо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6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eastAsia="Times New Roman"/>
      <w:color w:val="000000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70z2">
    <w:name w:val="WW8Num70z2"/>
    <w:qFormat/>
    <w:rPr>
      <w:b w:val="false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cs="Times New Roman"/>
      <w:color w:val="000000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EuroRoman" w:hAnsi="EuroRoman" w:cs="Euro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>
      <w:rFonts w:cs="Times New Roman"/>
      <w:color w:val="000000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  <w:b w:val="false"/>
    </w:rPr>
  </w:style>
  <w:style w:type="character" w:styleId="WW8Num78z3">
    <w:name w:val="WW8Num7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EuroRoman" w:hAnsi="EuroRoman" w:cs="Euro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  <w:color w:val="000000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</w:rPr>
  </w:style>
  <w:style w:type="character" w:styleId="WW8Num82z1">
    <w:name w:val="WW8Num82z1"/>
    <w:qFormat/>
    <w:rPr>
      <w:rFonts w:ascii="Times New Roman" w:hAnsi="Times New Roman" w:cs="Times New Roman"/>
      <w:sz w:val="28"/>
      <w:szCs w:val="28"/>
    </w:rPr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cs="Times New Roman"/>
      <w:color w:val="000000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sz w:val="28"/>
      <w:szCs w:val="28"/>
    </w:rPr>
  </w:style>
  <w:style w:type="character" w:styleId="WW8Num89z2">
    <w:name w:val="WW8Num89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6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7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8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9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30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1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1"/>
    <w:next w:val="Style31"/>
    <w:qFormat/>
    <w:pPr>
      <w:keepNext w:val="true"/>
      <w:spacing w:before="200" w:after="0"/>
    </w:pPr>
    <w:rPr>
      <w:u w:val="thick"/>
    </w:rPr>
  </w:style>
  <w:style w:type="paragraph" w:styleId="Style32">
    <w:name w:val="м_нум_сп"/>
    <w:basedOn w:val="Style31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3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9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40">
    <w:name w:val="Регламент-пункт"/>
    <w:basedOn w:val="Style39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1">
    <w:name w:val="Регламент Обычный"/>
    <w:basedOn w:val="Style40"/>
    <w:qFormat/>
    <w:pPr>
      <w:numPr>
        <w:ilvl w:val="0"/>
        <w:numId w:val="6"/>
      </w:numPr>
    </w:pPr>
    <w:rPr/>
  </w:style>
  <w:style w:type="paragraph" w:styleId="Style42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3">
    <w:name w:val="Название раздела стандарта"/>
    <w:basedOn w:val="Heading1"/>
    <w:next w:val="Style44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4">
    <w:name w:val="Название подраздела Стандарта"/>
    <w:basedOn w:val="Heading2"/>
    <w:next w:val="Style45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5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6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7">
    <w:name w:val="Текст буквенного пункта Стандарта"/>
    <w:basedOn w:val="Style46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8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9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50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1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2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.barannikova@agroinvest.com" TargetMode="External"/><Relationship Id="rId4" Type="http://schemas.openxmlformats.org/officeDocument/2006/relationships/hyperlink" Target="http://www.agroinvest.com/" TargetMode="External"/><Relationship Id="rId5" Type="http://schemas.openxmlformats.org/officeDocument/2006/relationships/hyperlink" Target="http://www.consultant.ru/document/cons_doc_LAW_3482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8:27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3-04-18T12:56:00Z</dcterms:modified>
  <cp:revision>3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