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bookmarkStart w:id="0" w:name="_Hlk29496288"/>
      <w:bookmarkEnd w:id="0"/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Общество: </w:t>
      </w:r>
      <w:r>
        <w:rPr>
          <w:rFonts w:cs="Times New Roman"/>
          <w:sz w:val="24"/>
          <w:szCs w:val="24"/>
          <w:lang w:val="ru-RU"/>
        </w:rPr>
        <w:t>ООО «Грунин Воргол-АгроИнвест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390900</wp:posOffset>
                  </wp:positionH>
                  <wp:positionV relativeFrom="paragraph">
                    <wp:posOffset>85725</wp:posOffset>
                  </wp:positionV>
                  <wp:extent cx="981075" cy="4953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Региональный строитель СР отдела ОКиУ                               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/ Функциональный заказчик /                                            _______________                  Брызгалов А.В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Подпись, дата    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86"/>
        <w:gridCol w:w="747"/>
        <w:gridCol w:w="897"/>
        <w:gridCol w:w="741"/>
        <w:gridCol w:w="88"/>
        <w:gridCol w:w="816"/>
        <w:gridCol w:w="1169"/>
        <w:gridCol w:w="78"/>
      </w:tblGrid>
      <w:tr>
        <w:trPr>
          <w:trHeight w:val="315" w:hRule="atLeast"/>
        </w:trPr>
        <w:tc>
          <w:tcPr>
            <w:tcW w:w="6068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ОО «Грунин Воргол-АИ»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95425</wp:posOffset>
                  </wp:positionH>
                  <wp:positionV relativeFrom="paragraph">
                    <wp:posOffset>114935</wp:posOffset>
                  </wp:positionV>
                  <wp:extent cx="1629410" cy="103822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Генеральный директор 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___________</w:t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Лукъянов Н.В.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одпись, дата</w:t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ОО «АГРОИНВЕСТ»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Начальник отдела ОКиУ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___________</w:t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Волков А.В.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одпись, дата</w:t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ОО «АГРОИНВЕСТ»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Начальник отдела СиЭЗиС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___________</w:t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Черных А.И.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одпись, дата</w:t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___________</w:t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одпись, дата</w:t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Ф.И.О.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.Становое, 2023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6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1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Грунин Воргол-Агро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ООО «Грунин Воргол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399710, Липецкая обл., Становлянский р-н, с. Становое, ул.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Советская, д. 16, пом. 1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9710, Липецкая обл., Становлянский р-н, с. Становое, ул. Советская, д. 16, пом. 1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shd w:fill="FFFFFF" w:val="clear"/>
                    </w:rPr>
                    <w:t>481401691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814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асчётный счёт 40702810813000000454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Банк ЦЕНТРАЛЬНО-ЧЕРНОЗЕМНЫЙ БАНК ПАО СБЕРБАНК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БИК 042007681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рр. счёт 30101810600000000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рызгалов Александр Вячеславович 8 960-141-79-29, Региональный строитель СР 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bryzgalov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@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groinvest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Выполнить работы по устройству скважины дебитом до 100м3/сут. с устройством павильона над скважиной размерами 2,4х3 м, водопроводного ж/б колодца, сети водоснабжения до колодца, вводу объекта в эксплуатацию и прокладку водопровода для водоснабжения объекта: </w:t>
            </w:r>
            <w:r>
              <w:rPr>
                <w:sz w:val="24"/>
                <w:szCs w:val="24"/>
                <w:lang w:val="ru-RU"/>
              </w:rPr>
              <w:t>«МТФ по адресу: Липецкая обл., Становлянский район, с.Грунин Воргол»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41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0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lang w:val="ru-RU"/>
              </w:rPr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30"/>
              <w:gridCol w:w="1172"/>
              <w:gridCol w:w="3569"/>
              <w:gridCol w:w="2015"/>
              <w:gridCol w:w="1088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п/п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 Наименование работ/услуг (конкретной цели выполн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Артикул</w:t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Выполнить работы по устройству скважины дебитом до 100м3/сут. с устройством павильона над скважиной размерами 2,4х3 м, водопроводного ж/б колодца, сети водоснабжения до колодца, вводу объекта в эксплуатацию и прокладку водопровода для водоснабжения объекта: </w:t>
                  </w:r>
                  <w:r>
                    <w:rPr>
                      <w:sz w:val="20"/>
                      <w:lang w:val="ru-RU"/>
                    </w:rPr>
                    <w:t>«МТФ по адресу: Липецкая обл., Становлянский район, с.Грунин Воргол»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- Буровые работы по устройству скважины, СМР по строительству павильона и внутренних сетей,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ж/б колодца, сети водоснабжения до колодца, вводу объекта в эксплуатацию и прокладку водопровода для водоснабжения объекта: </w:t>
                  </w:r>
                  <w:r>
                    <w:rPr>
                      <w:sz w:val="20"/>
                      <w:lang w:val="ru-RU"/>
                    </w:rPr>
                    <w:t>«МТФ по адресу: Липецкая обл., Становлянский район, с.Грунин Воргол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lang w:val="ru-RU"/>
                    </w:rPr>
                    <w:t>-Акт выполненных работ на бурение скважины глубиной от 60 до 100 метров, освидетельствование на скрытые работы и отчет гидрогеологического сопровождения строительства;</w:t>
                  </w:r>
                </w:p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- Паспорт на скважину;</w:t>
                  </w:r>
                </w:p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- Исполнительная документация по выполненным работам;</w:t>
                  </w:r>
                </w:p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- Протокол испытания проб воды;</w:t>
                  </w:r>
                </w:p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- Учетная карточка буровой скважины;</w:t>
                  </w:r>
                </w:p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- Код ГВК;</w:t>
                  </w:r>
                </w:p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- Паспорт на счётчик;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1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шт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Ведомость объемов работ</w:t>
            </w:r>
          </w:p>
          <w:tbl>
            <w:tblPr>
              <w:tblW w:w="9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5729"/>
              <w:gridCol w:w="1052"/>
              <w:gridCol w:w="1920"/>
            </w:tblGrid>
            <w:tr>
              <w:trPr>
                <w:trHeight w:val="456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6E0B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lang w:val="ru-RU" w:eastAsia="ru-RU"/>
                    </w:rPr>
                    <w:t>п/п</w:t>
                  </w:r>
                </w:p>
              </w:tc>
              <w:tc>
                <w:tcPr>
                  <w:tcW w:w="57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6E0B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lang w:val="ru-RU" w:eastAsia="ru-RU"/>
                    </w:rPr>
                    <w:t>Наименование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6E0B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lang w:val="ru-RU" w:eastAsia="ru-RU"/>
                    </w:rPr>
                    <w:t>ед. изм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6E0B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lang w:val="ru-RU" w:eastAsia="ru-RU"/>
                    </w:rPr>
                    <w:t>кол-во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стройство вертикальной скважины дебитом до 100 м</w:t>
                  </w:r>
                  <w:r>
                    <w:rPr>
                      <w:rFonts w:eastAsia="Times New Roman" w:cs="Times New Roman"/>
                      <w:sz w:val="20"/>
                      <w:vertAlign w:val="superscript"/>
                      <w:lang w:val="ru-RU" w:eastAsia="ru-RU"/>
                    </w:rPr>
                    <w:t>3</w:t>
                  </w: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/сутки, глубиной до 100м (до вскрытия водоносного горизонта)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 xml:space="preserve">Приобретение и установка насоса ЭЦВ с подачей 6м3/час (в комплекте эл. кабель и страховочный трос оцинкованный диаметром от 4 мм) 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 xml:space="preserve">Устройство водопровода скважины 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.м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до 100 м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риобретение и монтаж фильтра из нержавеющей сетки для защиты насоса от механических примесей.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омплек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5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Станция управления и защиты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омплек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6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ран шаровый ДУ50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7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 xml:space="preserve">Счетчик воды Норма ИС СВКС-40Г или аналог, устройство байпаса  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ран ДУ 40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9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ран водоразборный ДУ 15 (для отбора проб воды)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0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анометр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1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Датчик уровня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2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Задвижка ДУ 50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3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рессовка трубопровода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-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4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 xml:space="preserve">Пусконаладка насоса и регулировка датчиков уровня 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-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9661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lang w:val="ru-RU" w:eastAsia="ru-RU"/>
                    </w:rPr>
                    <w:t>Устройство павильона над скважиной размерами 2,4х3 м и водопроводного колодца</w:t>
                  </w:r>
                </w:p>
              </w:tc>
            </w:tr>
            <w:tr>
              <w:trPr>
                <w:trHeight w:val="311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5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авильон над скважинный  размерами в плане 24000 мм х3000 Н-2500 мм  мм  (металлический   каркас (стойки и балки выполнить из проф трубы 100х100х4, дверные  оконные проемы, ремонтный люк выполнить из трубы 40х40х3), обшитый сэндвич панелями толщиной 100 мм, с утеплением из  минваты, в кровле предусмотреть ремонтный люк для возможности подъема насоса автокраном 700х700, металлическая дверь   900х2000, окно ПВХ размерами 500х500 мм глухое 2 стекла, 2 светильника по 15вт, 1 уличный светильник над входной дверью, вводной и распределительные автоматы, разводка 220, розеточная группа, 2 розетки,  Конвектор электрический Equation LM EQBM-1000 с механическим термостатом 1000 Вт (или аналог)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6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 xml:space="preserve">разработка грунта 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3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3,6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7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стройство песчаного основания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3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3,6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8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есок строительный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3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6,32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9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кладка пленки полиэтиленовой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2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3,6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0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ленка полиэтиленовая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2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4,96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1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стройство армакаркасов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0,19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2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Бетонирование плиты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3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,63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3</w:t>
                  </w:r>
                </w:p>
              </w:tc>
              <w:tc>
                <w:tcPr>
                  <w:tcW w:w="5729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онтаж павильона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i/>
                      <w:i/>
                      <w:i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i/>
                      <w:iCs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4</w:t>
                  </w:r>
                </w:p>
              </w:tc>
              <w:tc>
                <w:tcPr>
                  <w:tcW w:w="57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онтур заземления (наружный и внутренний)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i/>
                      <w:i/>
                      <w:i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i/>
                      <w:iCs/>
                      <w:sz w:val="20"/>
                      <w:lang w:val="ru-RU" w:eastAsia="ru-RU"/>
                    </w:rPr>
                    <w:t>комплек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5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стройство водопроводного колодца диаметром 1500 мм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6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Днище ПН-15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7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С15-9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8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С15-6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9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 ПП15-2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0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С-7-3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1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Люк пластиковый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2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 xml:space="preserve">Стремянка С-1 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3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Обмазочная гидроизоляция колодца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2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2,02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4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астика битумная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г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4,05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5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раймер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л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,5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61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lang w:val="ru-RU" w:eastAsia="ru-RU"/>
                    </w:rPr>
                    <w:t>Прокладка водопровода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36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Разработка грунта механизированным способом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3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3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37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стройство песчаного основания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3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65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38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есок строительный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3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78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39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кладка труб ПНД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.п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65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40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НД труба ф63 SDR 17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.п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82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41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НД трубе ф50 SDR 17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.п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33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42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НД трубе ф25 SDR 17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.п.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5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43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 xml:space="preserve">монтаж колодцев 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5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44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днище ф1500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5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45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люк чугунный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46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люк пластиковый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47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онтаж тройников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5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48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тройник 63*50*63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49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тройник 63*63*63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50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тройник 50*63*50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51</w:t>
                  </w:r>
                </w:p>
              </w:tc>
              <w:tc>
                <w:tcPr>
                  <w:tcW w:w="57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тройник 25*50*25</w:t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52</w:t>
                  </w:r>
                </w:p>
              </w:tc>
              <w:tc>
                <w:tcPr>
                  <w:tcW w:w="572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обратная засыпка грунтом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3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280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61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lang w:val="ru-RU" w:eastAsia="ru-RU"/>
                    </w:rPr>
                    <w:t>Электромонтажные работы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53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Развозка конструкций и материалов опор ВЛ 0,38-10 кВ по трассе: одностоечных железобетонных опор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54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Развозка конструкций и материалов опор ВЛ 0,38-10 кВ по трассе: материалов оснастки одностоечных опор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55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Развозка конструкций и материалов опор ВЛ 0,38-10 кВ по трассе: материалов оснастки сложных опор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56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становка железобетонных опор ВЛ 0,38; 6-10 кВ с траверсами без приставок: одностоечных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57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становка железобетонных опор ВЛ 0,38; 6-10 кВ с траверсами без приставок: одностоечных с одним подкосом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58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одвеска самонесущих изолированных проводов напряжением от 0,4 кВ до 1 кВ (со снятием напряжения) при количестве 29 опор: с использованием автогидроподъемник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20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59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рокладка проводов (СИП 4х25) по фасаду здания, с шагом крепления 1 м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60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стройство ввода в здание в стальной трубе, количество проводов в линии: 4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61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ронштейны специальные на опорах для светильников сварные металлические, количество рожков: 1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62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Светильник, устанавливаемый вне зданий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63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Блок управления шкафного исполнения или распределительный пункт (шкаф), устанавливаемый: на стене, высота и ширина до 600х600 мм (с 1-им автоматическим выключателем 3П на ток до 32А).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64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рокладка труб гофрированных ПВХ для защиты проводов и кабелей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6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65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Затягивание провода в проложенные трубы и металлические рукава первого одножильного или многожильного в общей оплетке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6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66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Заземлитель вертикальный из угловой стали размером: 50х50х5 мм, длиной 3м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67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роводник заземляющий открыто по строительным основаниям: из полосовой стали сечением 160 мм2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68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Установка 3-х полюсного рубильника на ток до 100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9661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lang w:val="ru-RU" w:eastAsia="ru-RU"/>
                    </w:rPr>
                    <w:t>материалы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69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ровод СИП-4 4х25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2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70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ронштейн анкерный  СА 25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8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71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Зажим анкерный  РА 10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8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72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Зажим ответвительный изолированный  ЗОИ 16-70/1,5-1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73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Светильник светодиодный  консольный  ДКУ 100WDWIP65 6500К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74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ронштейн К1П-0,35-0,5 на опору с 2 хомутами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75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Труба ПНД черная Д2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6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76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Фотореле 10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77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Авт. выкл. ВА47-29 IР 32А 4,35кА х-ка С ИЭК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78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Авт. выкл. ВА47-29 IР 25А 4,35кА х-ка С ИЭК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79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орпус  КАЕDRА 12 мод Iр 54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80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Наконечник  DL25 ал. кабельный  ИЭК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81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Лента бандажная стальная  ЛМ-5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8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82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Скрепа для ленты  СГ20 ИЭК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8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83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Опоры СВ105-5 с доставкой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84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Заземлитель вертикальный из уголка 50х50х5мм 3м оцинк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85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олоса стальная 40х4 оцинк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86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Ящик силовой ЯБПВУ-100 У3 с ПН-2 медь 100А IP54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87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абель ВВГ 2х2,5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88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Кабель ВВГ нгLS 4х6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м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20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 w:eastAsia="ru-RU"/>
                    </w:rPr>
                    <w:t>89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  <w:t>Прочие материалы, ориентировочной стоимостью (крепёж, фасадные крепления, изолирующие колпачки и т.д.) 7 000 руб.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Times New Roman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а оборудование по условиям производителя, на строительные работы 3 года.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уско-наладочные работы, получение акта ввода в эксплуатацию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материалам и комплектующим оборудования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се используемые для выполнения работ материалы и оборудование должны соответствовать обязательным нормативно-техническим документам, а также иметь соответствующие сертификаты, технические паспорта, аттестаты и другие документы, удостоверяющие их качество.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В соответствии с нормативно-техническими документами на оборудование 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 соответствии с нормативно-техническими документами на оборудование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аспорта на оборудование. На учетную документацию - 1 экз.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сесезонные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Техническая документация передается в упакованном папками виде. Поставляемое оборудование должно храниться в упакованном виде.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се работы должны выполняться в соответствии с требованиями ГрК РФ, СП и других действующих нормативных актов, регламентирующих технологию и качество производимых подрядной организацией работ.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ставляемые расходные и комплектующие материалы должны быть при выгрузке упакованы и складированы под наблюдением в безопасном для хранения месте.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се используемые для выполнения работ материалы и оборудование должны соответствовать обязательным нормативно-техническим документам, а также иметь соответствующие сертификаты, технические паспорта, аттестаты и другие документы, удостоверяющие их качество. Эксплуатацию машин и механизмов внутри помещений осуществлять в присутствии и под наблюдением ответственного за проведение работ персонала ИТР подрядчик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30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Исполнительная документация в соответствии с РД 11-02-2006 «Требования к составу и порядку ведения исполнительной документации при строительстве, РД 11-05-2007 «Порядок ведения общего и (или) специального журнала учета выполнения работ при строительстве и предоставляется к проверке за 5 рабочих дней до сдачи работ. Приемка работ проводится после проведения пуско-наладочных работ и работ по опрессовке.</w:t>
            </w:r>
          </w:p>
          <w:p>
            <w:pPr>
              <w:pStyle w:val="Normal"/>
              <w:ind w:left="792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Исполнительная документация в соответствии с РД 11-02-2006 «Требования к составу и порядку ведения исполнительной документации при строительстве, РД 11-05-2007 «Порядок ведения общего и (или) специального журнала учета выполнения работ при строительстве». При приемке выполненных работ передается полный комплект первичной документация (КС, счет-фактура). Вся документация передается по описи в упакованном виде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овести 8-часовое обучение персонала Заказчика с передачей инструкций эксплуатации оборудования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Липецкая обл., Становлянский район, с. Грунин Воргол- для монтажных работ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На период проведения монтажных работ ответственность за сохранность оборудования и материалов несет подрядчик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Гарантия качества предоставляется на все произведенные работы и использованные в ходе производства работ материалы и комплектующие. Гарантия на оборудование в соответствии с гарантией завода изготовителя оборудования, на строительные работы 3 года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се используемые для выполнения работ материалы и оборудование должны соответствовать обязательным нормативно-техническим документам, а также иметь соответствующие сертификаты, технические паспорта, аттестаты и другие документы, удостоверяющие их качество. При отрицательных результатах аттестации Подрядчик обязан обеспечить использование аналогичных материалов и оборудования, прошедших аттестацию, без увеличения цены Договор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60 календарных дне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>
          <w:trHeight w:val="395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left="3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деятельности участника на рынке по выполнению СМР должен составлять не менее 3-х лет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меть Государственную регистрацию на территории Российской Федерации в качестве юридического лица (для иностранных компаний – юридического лица - резидента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отношении Поставщика не должно быть возбуждено исполнительное производство, а также, организация претендент не должна находиться в стадии ликвидации (процедуры банкротства). 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ть платежеспособный бухгалтерский баланс по состоянию на последнюю отчетную дату, предшествующую дате проведения тендера. Не иметь просроченной задолженности по уплате налогов в бюджеты всех уровней и обязательных платежей в государственные внебюджетные фонды. Не иметь аффилированности с иными участниками тендерных торгов. Иметь на балансе материальную базу для изготовления и поставки товара (оказания услуг) предусмотренных условиями тендера, либо финансовые средства для приобретения материальной базы (аренда, лизинг).Иметь в составе персонала специалистов, соответствующих условиям выполнения работ (оказания услуг) специальностей, отвечающим условиям проведения работ (оказания</w:t>
            </w:r>
            <w:r>
              <w:rPr>
                <w:sz w:val="20"/>
                <w:lang w:val="ru-RU"/>
              </w:rPr>
              <w:t xml:space="preserve"> услуг)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борудование должно иметь сертификат соответствия.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ава на отчет по изысканиям, проектную и техническую документацию, переходят к Заказчику с момента оформления акта приема и оплаты работы, услуг Подрядчик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ет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 результатам переговоров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ет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оссийские рубли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е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eastAsia="Times New Roman" w:cs="Times New Roman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Heading2"/>
        <w:numPr>
          <w:ilvl w:val="0"/>
          <w:numId w:val="0"/>
        </w:numPr>
        <w:ind w:left="360" w:hanging="0"/>
        <w:jc w:val="right"/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r>
      <w:bookmarkStart w:id="1" w:name="_Hlk29496288"/>
      <w:bookmarkStart w:id="2" w:name="_Hlk29496288"/>
      <w:bookmarkEnd w:id="2"/>
    </w:p>
    <w:sectPr>
      <w:footerReference w:type="default" r:id="rId4"/>
      <w:type w:val="nextPage"/>
      <w:pgSz w:w="11906" w:h="16838"/>
      <w:pgMar w:left="1134" w:right="709" w:gutter="0" w:header="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3z4">
    <w:name w:val="WW8Num53z4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8"/>
      <w:szCs w:val="28"/>
    </w:rPr>
  </w:style>
  <w:style w:type="character" w:styleId="WW8Num58z2">
    <w:name w:val="WW8Num5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8z3">
    <w:name w:val="WW8Num58z3"/>
    <w:qFormat/>
    <w:rPr>
      <w:rFonts w:ascii="Times New Roman" w:hAnsi="Times New Roman" w:cs="Times New Roman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2">
    <w:name w:val="WW8Num61z2"/>
    <w:qFormat/>
    <w:rPr>
      <w:b w:val="false"/>
    </w:rPr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cs="Times New Roman"/>
      <w:color w:val="00000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EuroRoman" w:hAnsi="EuroRoman" w:cs="Euro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>
      <w:rFonts w:cs="Times New Roman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b w:val="false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EuroRoman" w:hAnsi="EuroRoman" w:cs="Euro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rFonts w:ascii="Times New Roman" w:hAnsi="Times New Roman" w:cs="Times New Roman"/>
      <w:sz w:val="28"/>
      <w:szCs w:val="28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sz w:val="28"/>
      <w:szCs w:val="28"/>
    </w:rPr>
  </w:style>
  <w:style w:type="character" w:styleId="WW8Num89z2">
    <w:name w:val="WW8Num89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/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11:00Z</dcterms:created>
  <dc:creator>Галанцева Светлана Николаевна</dc:creator>
  <dc:description/>
  <cp:keywords/>
  <dc:language>en-US</dc:language>
  <cp:lastModifiedBy>Брызгалов Александр Вячеславович</cp:lastModifiedBy>
  <cp:lastPrinted>2023-05-10T16:06:00Z</cp:lastPrinted>
  <dcterms:modified xsi:type="dcterms:W3CDTF">2023-05-16T07:59:00Z</dcterms:modified>
  <cp:revision>9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A4666833234264BBEFF76BDD35A290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