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bookmarkStart w:id="0" w:name="_Hlk29496288"/>
      <w:bookmarkEnd w:id="0"/>
      <w:r>
        <w:rPr>
          <w:rFonts w:eastAsia="Times New Roman" w:cs="Times New Roman"/>
          <w:color w:val="000000"/>
          <w:szCs w:val="28"/>
          <w:lang w:val="ru-RU" w:eastAsia="ru-RU"/>
        </w:rPr>
        <w:t>Техническое задание 02-01-02-01-08/ТЗ/657</w:t>
      </w:r>
    </w:p>
    <w:p>
      <w:pPr>
        <w:pStyle w:val="Normal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  <w:t>на предоставление комплексной услуги, по подготовке к отопительному сезону 2023 – 2024 г. котельной животноводческого комплекса.</w:t>
      </w:r>
    </w:p>
    <w:p>
      <w:pPr>
        <w:pStyle w:val="Normal"/>
        <w:jc w:val="center"/>
        <w:rPr>
          <w:rFonts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  <w:t>Общество: ООО «Милк-АгроИнвест</w:t>
      </w: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»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958"/>
        <w:gridCol w:w="897"/>
        <w:gridCol w:w="829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499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Главный энергетик</w:t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ООО «АГРОИНВЕСТ»                                           ______________        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 xml:space="preserve">М.А. Асташкин </w:t>
            </w:r>
          </w:p>
        </w:tc>
      </w:tr>
      <w:tr>
        <w:trPr>
          <w:trHeight w:val="31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591"/>
        <w:gridCol w:w="735"/>
        <w:gridCol w:w="897"/>
        <w:gridCol w:w="663"/>
        <w:gridCol w:w="166"/>
        <w:gridCol w:w="816"/>
        <w:gridCol w:w="1169"/>
      </w:tblGrid>
      <w:tr>
        <w:trPr>
          <w:trHeight w:val="80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ООО «Милк-АгроИнвест»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 директор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Д.Ю. Федько</w:t>
            </w:r>
          </w:p>
        </w:tc>
      </w:tr>
      <w:tr>
        <w:trPr>
          <w:trHeight w:val="315" w:hRule="atLeast"/>
        </w:trPr>
        <w:tc>
          <w:tcPr>
            <w:tcW w:w="246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105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6"/>
        <w:gridCol w:w="158"/>
      </w:tblGrid>
      <w:tr>
        <w:trPr>
          <w:trHeight w:val="3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6331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Милк-АгроИнвест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ООО «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ru-RU"/>
                    </w:rPr>
                    <w:t>Милк-АгроИнвест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399877, Липецкая область, м.р-н Лев-Толстовский, с.п. Топовский сельсовет, с. Топки, ул. Советская, д. 2, помещ. 1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lang w:val="ru-RU"/>
                    </w:rPr>
                    <w:t>399877, Липецкая область, м.р-н Лев-Толстовский, с.п. Топовский сельсовет, с. Топки, ул. Советская, д. 2, помещ. 1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shd w:fill="FFFFFF" w:val="clear"/>
                    </w:rPr>
                    <w:t>1214800013889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  <w:shd w:fill="FFFFFF" w:val="clear"/>
                    </w:rPr>
                    <w:t>480301042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4803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р/с: 40702810513000047872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ЦЕНТРАЛЬНО-ЧЕРНОЗЕМНЫЙ БАНК ПАО СБЕРБАНК 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к/с 30101810600000000681</w:t>
                  </w:r>
                </w:p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Cs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  <w:t>БИК 04200768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>8-927-090-23-1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bCs/>
                        <w:sz w:val="24"/>
                        <w:szCs w:val="24"/>
                        <w:lang w:val="ru-RU"/>
                      </w:rPr>
                      <w:t>d.fedko@agroinvest.com</w:t>
                    </w:r>
                  </w:hyperlink>
                  <w:r>
                    <w:rPr>
                      <w:rFonts w:cs="Times New Roman"/>
                      <w:bCs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Главный энергетик Асташкин Михаил Александрович 89370841790 ( </w:t>
                  </w:r>
                  <w:hyperlink r:id="rId4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m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astashkin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agroinvest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)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редоставление комплексной услуги, по подготовке к отопительному сезону 2023 – 2024 г. котельной животноводческого комплекса на 1200 голов дойного стада КРС по адресу: Липецкая область, Лев-Толстовский район, с. Топки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2970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сновные параметры, </w:t>
            </w:r>
            <w:r>
              <w:rPr/>
              <w:t>размеры и количество</w:t>
            </w:r>
          </w:p>
          <w:tbl>
            <w:tblPr>
              <w:tblW w:w="1033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565"/>
              <w:gridCol w:w="1129"/>
              <w:gridCol w:w="3413"/>
              <w:gridCol w:w="1805"/>
              <w:gridCol w:w="878"/>
            </w:tblGrid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* Наименование работ/услуг (конкретной цели выполнения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работ)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Артикул</w:t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 xml:space="preserve">* 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* Количественный показатель объема  работ/услуг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5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  <w:t>Предоставление комплексной услуги, по подготовке к отопительному сезону 2023 – 2024 г. котельной животноводческого комплекса на 1200 голов дойного стада КРС.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проверки дымовых и вентиляционных каналов котельной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измерений и испытаний сетей электроснабжения и электрооборудования котельной: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lang w:val="ru-RU"/>
                    </w:rPr>
                    <w:t>- и</w:t>
                  </w:r>
                  <w:r>
                    <w:rPr>
                      <w:rFonts w:cs="Times New Roman"/>
                      <w:color w:val="000000"/>
                      <w:sz w:val="20"/>
                      <w:lang w:val="ru-RU"/>
                    </w:rPr>
                    <w:t>змерение сопротивления изоляции кабельных линий – 30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val="ru-RU"/>
                    </w:rPr>
                    <w:t xml:space="preserve">- </w:t>
                  </w:r>
                  <w:r>
                    <w:rPr>
                      <w:rFonts w:cs="Times New Roman"/>
                      <w:color w:val="000000"/>
                      <w:sz w:val="20"/>
                      <w:lang w:val="ru-RU"/>
                    </w:rPr>
                    <w:t>измерение сопротивления заземляющего устройства – 2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val="ru-RU"/>
                    </w:rPr>
                    <w:t xml:space="preserve">- </w:t>
                  </w:r>
                  <w:r>
                    <w:rPr>
                      <w:rFonts w:cs="Times New Roman"/>
                      <w:color w:val="000000"/>
                      <w:sz w:val="20"/>
                      <w:lang w:val="ru-RU"/>
                    </w:rPr>
                    <w:t>проверка наличия цепи между заземлителями и заземлёнными элементами – 8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  <w:lang w:val="ru-RU"/>
                    </w:rPr>
                    <w:t xml:space="preserve">- </w:t>
                  </w:r>
                  <w:r>
                    <w:rPr>
                      <w:rFonts w:cs="Times New Roman"/>
                      <w:color w:val="000000"/>
                      <w:sz w:val="20"/>
                      <w:lang w:val="ru-RU"/>
                    </w:rPr>
                    <w:t>проверка тепловых и электромагнитных расцепителей автоматических выключателей – 15 шт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роверки на срабатывание и поверки приборов системы автоматического контроля загазованности в котельной, САКЗ-МК-3 с комплектом датчиков (СО2 – 2 шт., СН4 – 2 шт.) (прим)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4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роверки и поверки манометров системы отопления, водоснабжения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0"/>
                      <w:lang w:val="ru-RU"/>
                    </w:rPr>
                    <w:t>- манометр ДМ02-160-1-</w:t>
                  </w:r>
                  <w:r>
                    <w:rPr>
                      <w:color w:val="000000"/>
                      <w:sz w:val="20"/>
                    </w:rPr>
                    <w:t>G</w:t>
                  </w:r>
                  <w:r>
                    <w:rPr>
                      <w:color w:val="000000"/>
                      <w:sz w:val="20"/>
                      <w:lang w:val="ru-RU"/>
                    </w:rPr>
                    <w:t xml:space="preserve"> – 21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0"/>
                      <w:lang w:val="ru-RU"/>
                    </w:rPr>
                    <w:t>- манометр ДМ02-100-1-М – 10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31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(21+10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Шт.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5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роверки и поверки термометров системы отопления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lang w:val="ru-RU"/>
                    </w:rPr>
                    <w:t>- термометр БТ5-4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0"/>
                      <w:lang w:val="ru-RU"/>
                    </w:rPr>
                    <w:t>- термометр ТБ-080-1 – 3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7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(4+3)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Шт.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6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поверки и поверки манометров системы газоснабжения котельной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0"/>
                      <w:lang w:val="ru-RU"/>
                    </w:rPr>
                    <w:t>- манометр МП-100 – 1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0"/>
                      <w:lang w:val="ru-RU"/>
                    </w:rPr>
                    <w:t xml:space="preserve">- манометр </w:t>
                  </w:r>
                  <w:r>
                    <w:rPr>
                      <w:color w:val="000000"/>
                      <w:sz w:val="20"/>
                    </w:rPr>
                    <w:t xml:space="preserve">MANOTHERM </w:t>
                  </w:r>
                  <w:r>
                    <w:rPr>
                      <w:color w:val="000000"/>
                      <w:sz w:val="20"/>
                      <w:lang w:val="ru-RU"/>
                    </w:rPr>
                    <w:t>094501487 – 6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7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(1+6)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Шт.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7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оставка с заменой трёхходового крана подключения манометров.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Кран НВ трехходовой 1/4" RM-MZ для манометров WATTS (прим)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Шт.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8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роведение чистки камеры сгорания топлива котлов.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Котлы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- 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Viessmann Vitoplex 100 pv1</w:t>
                  </w:r>
                  <w:r>
                    <w:rPr>
                      <w:rFonts w:eastAsia="Times New Roman"/>
                      <w:sz w:val="24"/>
                      <w:szCs w:val="24"/>
                      <w:lang w:val="ru-RU"/>
                    </w:rPr>
                    <w:t>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Шт.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9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роведение химической промывки котлов от внутренних отложений. Котлы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- 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Viessmann Vitoplex 100 pv1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Шт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0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ромывка теплового узла котельной с заменой теплоносителя. Трубопроводы, насосное оборудование, пластинчатые теплообменники </w:t>
                  </w:r>
                  <w:r>
                    <w:rPr>
                      <w:color w:val="000000"/>
                      <w:sz w:val="22"/>
                      <w:szCs w:val="22"/>
                    </w:rPr>
                    <w:t>alfa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laval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m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-</w:t>
                  </w:r>
                  <w:r>
                    <w:rPr>
                      <w:color w:val="000000"/>
                      <w:sz w:val="22"/>
                      <w:szCs w:val="22"/>
                    </w:rPr>
                    <w:t>fg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 – 2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1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 xml:space="preserve">Поставка комплекта средств пожаротушения и противопожарного инвентаря котельной.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0"/>
                      <w:lang w:val="ru-RU"/>
                    </w:rPr>
                    <w:t>- Огнетушитель ОП-5 с квадратной подставкой П-10 – 2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lang w:val="ru-RU"/>
                    </w:rPr>
                    <w:t>- Огнетушитель воздушно-пенный ОВП-10 (з) АВ, летний (до +5°С) – 1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color w:val="000000"/>
                      <w:sz w:val="20"/>
                      <w:lang w:val="ru-RU"/>
                    </w:rPr>
                    <w:t>- щит пожарный ЩПО-К в комплекте с инвентарём открытого типа (прим) – 1 шт.;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0"/>
                      <w:lang w:val="ru-RU"/>
                    </w:rPr>
                    <w:t>- ящик с песком, закрытый, 0,5 м3 – 1 шт.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2.</w:t>
                  </w:r>
                </w:p>
              </w:tc>
              <w:tc>
                <w:tcPr>
                  <w:tcW w:w="25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Поставка комплекта средств индивидуальной защиты и оказания первой медицинской помощи котельной (медицинская аптечка, диэлектрически перчатки, диэлектрические коврики, защитные очки, щитки и др.)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Услуга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57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539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Исполнителем материалы и оборудование в процессе оказания услуги, должны иметь сертификаты соответствия. Не допускается применение и поставка материалов и оборудования бывшего в употреблении, или по письменному согласованию с Заказчиком.</w:t>
            </w:r>
          </w:p>
        </w:tc>
      </w:tr>
      <w:tr>
        <w:trPr>
          <w:trHeight w:val="50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Точку подключения в котельной к электрической энергии 220/380В, ХВС, предоставляет Заказчик.</w:t>
            </w:r>
          </w:p>
        </w:tc>
      </w:tr>
      <w:tr>
        <w:trPr>
          <w:trHeight w:val="25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rPr>
                <w:rFonts w:eastAsia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аботы производятся на территории ОПО 3-класса опасности.</w:t>
            </w:r>
          </w:p>
        </w:tc>
      </w:tr>
      <w:tr>
        <w:trPr>
          <w:trHeight w:val="485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916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Работы, перечисленные в настоящем техническом задании, должны бить выполнены в соответствии с требованиями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- ГОСТ Р 58095.4-2021, </w:t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  <w:lang w:val="ru-RU"/>
              </w:rPr>
              <w:t>федеральные</w:t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4272D7"/>
                <w:lang w:val="ru-RU"/>
              </w:rPr>
              <w:instrText xml:space="preserve"> HYPERLINK "https://legalacts.ru/doc/prikaz-rostekhnadzora-ot-15122020-n-531-ob-utverzhdenii-federalnykh/" \l "100010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4272D7"/>
                <w:lang w:val="ru-RU"/>
              </w:rPr>
              <w:fldChar w:fldCharType="separate"/>
            </w:r>
            <w:r>
              <w:rPr>
                <w:rStyle w:val="InternetLink"/>
                <w:color w:val="4272D7"/>
                <w:sz w:val="24"/>
                <w:szCs w:val="24"/>
                <w:shd w:fill="FFFFFF" w:val="clear"/>
                <w:lang w:val="ru-RU"/>
              </w:rPr>
              <w:t>нормы и правила</w:t>
            </w:r>
            <w:r>
              <w:rPr>
                <w:rStyle w:val="InternetLink"/>
                <w:sz w:val="24"/>
                <w:shd w:fill="FFFFFF" w:val="clear"/>
                <w:szCs w:val="24"/>
                <w:color w:val="4272D7"/>
                <w:lang w:val="ru-RU"/>
              </w:rPr>
              <w:fldChar w:fldCharType="end"/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/>
                <w:color w:val="212529"/>
                <w:sz w:val="24"/>
                <w:szCs w:val="24"/>
                <w:shd w:fill="FFFFFF" w:val="clear"/>
                <w:lang w:val="ru-RU"/>
              </w:rPr>
              <w:t>в области промышленной безопасности "Правила безопасности сетей газораспределения и газопотребления", и другие нормативные акты;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ПТЭЭП, ПУЭ, правил охраны труда при эксплуатации электроустановок, правил безопасности сетей газораспределения и газопотребления, утверждённых Приказом Федеральной службы по экологическому, технологическому и атомному надзору №542 от 15.11.2013 года, правил технической эксплуатации тепловых энергоустановок, утверждённых Приказом Министерства энергетики Российской Федерации №115 от 24.03.2003 года и иных НТД;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- все работы Исполнитель должен выполнить собственными материалами, своим оборудованием, своими инструментами и своими измерительными приборами.</w:t>
            </w:r>
          </w:p>
        </w:tc>
      </w:tr>
      <w:tr>
        <w:trPr>
          <w:trHeight w:val="94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56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 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 соответствии с установленными требованиями и нормами завода изготовителя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.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При заключении договора, в соответствии с таблицей 2.1.1 настоящего технического задания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>Сдача-приемка оказанных услуг осуществляется уполномоченными представителями Исполнителя и Заказчика путем подписания двустороннего акта сдачи-приемки оказанных услуг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После завершения оказания услуг в отчётном месяце, Исполнитель направляет Заказчику акт сдачи-приемки оказанных услуг в двух экземплярах, оригинал счета-фактуры, оформленного в соответствии с действующим законодательством в отношении указанных в акте услуг.</w:t>
            </w:r>
          </w:p>
        </w:tc>
      </w:tr>
      <w:tr>
        <w:trPr>
          <w:trHeight w:val="1174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требованиям бухгалтерского учета. Технический отчет о проведенных испытаниях электроустановки. Документы о поверке средств измерений. Акты проверки дымоходов и вентиляционных каналов. Акты ТО и промывки теплового узла котельной.</w:t>
            </w:r>
          </w:p>
        </w:tc>
      </w:tr>
      <w:tr>
        <w:trPr>
          <w:trHeight w:val="46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животноводческий комплекс на 1200 голов дойного стада КРС по адресу: Липецкая область, Лев-Толстовский район, с. Топки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6" w:leader="none"/>
              </w:tabs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4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6" w:leader="none"/>
              </w:tabs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ь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боты должны быть завершены не позднее 15.09.2023 г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аличие действующих допусков для выполнения работ, перечисленных в настоящем ТЗ, Исполнитель вправе привлекать 3-х лиц для оказания комплексной услуги (электроизмерительные работы, поверка дымоходов, услуги центров стандартизации и метрологии). 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552" w:leader="none"/>
              </w:tabs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еред подачей коммерческого предложения участнику закупки необходимо прибыть на объект Заказчика для ознакомления с оборудованием и объёмами работ.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риложение №1 Аксонометрия сетей газоснабжения</w:t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62" w:leader="none"/>
              </w:tabs>
              <w:ind w:firstLine="567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почтительна 100% постоплата по факту оказания услуг, в течение 20 к.д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Отсутствую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оссийские рубли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0"/>
                <w:szCs w:val="22"/>
                <w:lang w:val="ru-RU" w:eastAsia="ru-RU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0"/>
                <w:szCs w:val="22"/>
                <w:lang w:val="ru-RU" w:eastAsia="ru-RU"/>
              </w:rPr>
            </w:r>
          </w:p>
        </w:tc>
      </w:tr>
      <w:tr>
        <w:trPr/>
        <w:tc>
          <w:tcPr>
            <w:tcW w:w="10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сутствую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  <w:bookmarkStart w:id="1" w:name="_Hlk29496288"/>
      <w:bookmarkStart w:id="2" w:name="_Hlk29496288"/>
      <w:bookmarkEnd w:id="2"/>
    </w:p>
    <w:sectPr>
      <w:footerReference w:type="default" r:id="rId5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fedko@agroinvest.com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hyperlink" Target="mailto:m.astashkin@agroinves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25:00Z</dcterms:created>
  <dc:creator>Галанцева Светлана Николаевна</dc:creator>
  <dc:description/>
  <cp:keywords/>
  <dc:language>en-US</dc:language>
  <cp:lastModifiedBy>Герасимова Светлана Александровна</cp:lastModifiedBy>
  <cp:lastPrinted>2020-05-27T18:56:00Z</cp:lastPrinted>
  <dcterms:modified xsi:type="dcterms:W3CDTF">2023-07-24T08:53:00Z</dcterms:modified>
  <cp:revision>122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DF818EE383894AB22A2CFC9E668A3C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TaxCatchAll">
    <vt:lpwstr/>
  </property>
  <property fmtid="{D5CDD505-2E9C-101B-9397-08002B2CF9AE}" pid="8" name="_DocHome">
    <vt:r8>1474559283</vt:r8>
  </property>
  <property fmtid="{D5CDD505-2E9C-101B-9397-08002B2CF9AE}" pid="9" name="lcf76f155ced4ddcb4097134ff3c332f">
    <vt:lpwstr/>
  </property>
</Properties>
</file>