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Cs w:val="28"/>
          <w:lang w:val="ru-RU" w:eastAsia="ru-RU"/>
        </w:rPr>
      </w:pPr>
      <w:bookmarkStart w:id="0" w:name="_Hlk29496288"/>
      <w:bookmarkEnd w:id="0"/>
      <w:r>
        <w:rPr>
          <w:rFonts w:eastAsia="Times New Roman" w:cs="Times New Roman"/>
          <w:color w:val="000000"/>
          <w:szCs w:val="28"/>
          <w:lang w:val="ru-RU" w:eastAsia="ru-RU"/>
        </w:rPr>
        <w:t xml:space="preserve">Техническое задание </w:t>
      </w:r>
      <w:r>
        <w:rPr>
          <w:rFonts w:cs="Calibri" w:ascii="Calibri" w:hAnsi="Calibri"/>
          <w:color w:val="444444"/>
          <w:sz w:val="22"/>
          <w:szCs w:val="22"/>
          <w:shd w:fill="FFFFFF" w:val="clear"/>
        </w:rPr>
        <w:t>02-01-02-01-08/ТЗ/722</w:t>
      </w:r>
    </w:p>
    <w:p>
      <w:pPr>
        <w:pStyle w:val="Normal"/>
        <w:jc w:val="center"/>
        <w:rPr>
          <w:rFonts w:eastAsia="Times New Roman" w:cs="Times New Roman"/>
          <w:color w:val="000000"/>
          <w:szCs w:val="28"/>
          <w:lang w:val="ru-RU" w:eastAsia="ru-RU"/>
        </w:rPr>
      </w:pPr>
      <w:r>
        <w:rPr>
          <w:rFonts w:eastAsia="Times New Roman" w:cs="Times New Roman"/>
          <w:color w:val="000000"/>
          <w:szCs w:val="28"/>
          <w:lang w:val="ru-RU" w:eastAsia="ru-RU"/>
        </w:rPr>
        <w:t xml:space="preserve">Предоставление услуги на эксплуатацию и техническое обслуживание опасного производственного объекта – газопровода среднего/низкого давления, блочно-модульной котельной животноводческого комплекса на 1200 голов дойного стада КРС по адресу: Липецкая область, Лев-Толстовский район, с. Топки, </w:t>
      </w:r>
    </w:p>
    <w:p>
      <w:pPr>
        <w:pStyle w:val="Normal"/>
        <w:jc w:val="center"/>
        <w:rPr>
          <w:rFonts w:eastAsia="Times New Roman" w:cs="Times New Roman"/>
          <w:color w:val="000000"/>
          <w:szCs w:val="28"/>
          <w:lang w:val="ru-RU" w:eastAsia="ru-RU"/>
        </w:rPr>
      </w:pPr>
      <w:r>
        <w:rPr>
          <w:rFonts w:eastAsia="Times New Roman" w:cs="Times New Roman"/>
          <w:color w:val="000000"/>
          <w:szCs w:val="28"/>
          <w:lang w:val="ru-RU" w:eastAsia="ru-RU"/>
        </w:rPr>
        <w:t>на период 2024 – 2025 г.</w:t>
      </w:r>
    </w:p>
    <w:p>
      <w:pPr>
        <w:pStyle w:val="Normal"/>
        <w:jc w:val="center"/>
        <w:rPr>
          <w:rFonts w:eastAsia="Times New Roman" w:cs="Times New Roman"/>
          <w:color w:val="000000"/>
          <w:szCs w:val="28"/>
          <w:lang w:val="ru-RU" w:eastAsia="ru-RU"/>
        </w:rPr>
      </w:pPr>
      <w:r>
        <w:rPr>
          <w:rFonts w:eastAsia="Times New Roman" w:cs="Times New Roman"/>
          <w:color w:val="000000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Cs w:val="28"/>
          <w:lang w:val="ru-RU" w:eastAsia="ru-RU"/>
        </w:rPr>
        <w:t>Общество: ООО «Милк-АгроИнвест</w:t>
      </w: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»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958"/>
        <w:gridCol w:w="897"/>
        <w:gridCol w:w="829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499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Главный инженер-энергетик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ООО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ООО «Милк-АгроИнвест»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______________     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 xml:space="preserve">Д.Ю. Машев </w:t>
            </w:r>
          </w:p>
        </w:tc>
      </w:tr>
      <w:tr>
        <w:trPr>
          <w:trHeight w:val="315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591"/>
        <w:gridCol w:w="735"/>
        <w:gridCol w:w="897"/>
        <w:gridCol w:w="663"/>
        <w:gridCol w:w="166"/>
        <w:gridCol w:w="816"/>
        <w:gridCol w:w="1169"/>
      </w:tblGrid>
      <w:tr>
        <w:trPr>
          <w:trHeight w:val="80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ООО «Милк-АгроИнвест»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Генеральный директор</w:t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Н.В. Лукьянов</w:t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105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6"/>
        <w:gridCol w:w="158"/>
      </w:tblGrid>
      <w:tr>
        <w:trPr>
          <w:trHeight w:val="323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6331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Милк-АгроИнвест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ООО «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Милк-АгроИнвест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399877, Липецкая область, м.р-н Лев-Толстовский, с.п. Топовский сельсовет, с. Топки, ул. Советская, д. 2, помещ. 1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399877, Липецкая область, м.р-н Лев-Толстовский, с.п. Топовский сельсовет, с. Топки, ул. Советская, д. 2, помещ. 1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  <w:shd w:fill="FFFFFF" w:val="clear"/>
                    </w:rPr>
                    <w:t>1214800013889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  <w:shd w:fill="FFFFFF" w:val="clear"/>
                    </w:rPr>
                    <w:t>480301042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4803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р/с: 40702810513000047872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ЦЕНТРАЛЬНО-ЧЕРНОЗЕМНЫЙ БАНК ПАО СБЕРБАНК 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к/с 30101810600000000681</w:t>
                  </w:r>
                </w:p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БИК 04200768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8-927-090-23-18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hyperlink r:id="rId2">
                    <w:r>
                      <w:rPr>
                        <w:rStyle w:val="InternetLink"/>
                        <w:bCs/>
                        <w:sz w:val="24"/>
                        <w:szCs w:val="24"/>
                        <w:lang w:val="ru-RU"/>
                      </w:rPr>
                      <w:t>n.lukyanov@agroinvest.com</w:t>
                    </w:r>
                  </w:hyperlink>
                  <w:r>
                    <w:rPr>
                      <w:rFonts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hyperlink r:id="rId3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Главный инженер – энергетик Машев Денис Юрьевич 89205033707 (</w:t>
                  </w:r>
                  <w:hyperlink r:id="rId4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d.mashev@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Главный энергетик Асташкин Михаил Александрович 89370841790 ( </w:t>
                  </w:r>
                  <w:hyperlink r:id="rId5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m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astashkin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@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agroinvest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)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Предоставление услуги на эксплуатацию и техническое обслуживание опасного производственного объекта – газопровода среднего/низкого давления, блочно-модульной котельной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животноводческого комплекса на 1200 голов дойного стада КРС по адресу: Липецкая область, Лев-Толстовский район, с. Топки, на период 2024 – 2025 г.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2970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Основные параметры, </w:t>
            </w:r>
            <w:r>
              <w:rPr/>
              <w:t>размеры и количество</w:t>
            </w:r>
          </w:p>
          <w:tbl>
            <w:tblPr>
              <w:tblW w:w="1033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"/>
              <w:gridCol w:w="2565"/>
              <w:gridCol w:w="1129"/>
              <w:gridCol w:w="3413"/>
              <w:gridCol w:w="1805"/>
              <w:gridCol w:w="878"/>
            </w:tblGrid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п/п</w:t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* Наименование работ/услуг (конкретной цели выполнения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работ)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Артикул</w:t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 xml:space="preserve">* 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* Количественный показатель объема  работ/услуг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25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 w:eastAsia="ru-RU"/>
                    </w:rPr>
                    <w:t>1. Эксплуатация и техническое обслуживание ОПО – газопровода среднего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 w:eastAsia="ru-RU"/>
                    </w:rPr>
                    <w:t>давления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 xml:space="preserve">, протяженностью – 1386,35 м, </w:t>
                  </w: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 w:eastAsia="ru-RU"/>
                    </w:rPr>
                    <w:t>блочно-модульн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ая</w:t>
                  </w: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 w:eastAsia="ru-RU"/>
                    </w:rPr>
                    <w:t xml:space="preserve"> котельн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 xml:space="preserve">ая типа «ТКУ-0,4» с котлами 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</w:rPr>
                    <w:t>Viessmann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</w:rPr>
                    <w:t>Vitoplex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 xml:space="preserve"> 100 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</w:rPr>
                    <w:t>PV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 – 2 шт</w:t>
                  </w: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  <w:t xml:space="preserve"> 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ыполнение работ по эксплуатации объекта сетей газораспределения и газопотребления;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аварийно-диспетчерское (аварийно-спасательное) обслуживание собственными либо привлеченными силами;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ликвидация последствий аварий на ОПО, аварийно – восстановительный ремонт;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ведение эксплуатационно-технической документации;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облюдение требований обоснования безопасности ОПО;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рганизация и осуществление производственного контроля за соблюдением требований промышленной безопасности;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создание системы управления промышленной безопасностью и обеспечение её функционирование в случаях, установленных действующим законодательством;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разработка декларации промышленной безопасности в случаях, установленных действующим законодательством;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рганизация наличия и функционирования необходимых приборов и систем контроля за производственными процессами в соответствии с установленными требованиями;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верку, техническое обслуживание и ремонт контрольно-измерительных приборов и автоматики (далее – КИП и А);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ведение экспертизы промышленной безопасности зданий, сооружений и технических устройств, применяемых на ОПО, а также проведение диагностики, испытаний, освидетельствований сооружений и технических устройств, применяемых на ОПО, в установленные сроки – оплачивается Заказчиком на основании отдельного дополнительного соглашения, в случае выявления потребности;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техническое обследование подземных газопроводов;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ценка технического состояния технических устройств и газопроводов;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техническое диагностирование технических устройств, зданий ГРП и газопроводов;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заключение договора обязательного страхования гражданской ответственности в соответствии с законодательством РФ, ответственности владельца опасного объекта за причинение вреда в результате аварий на ОПО;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иостановление эксплуатации ОПО самостоятельно или по решению суда в случаях аварии или инцидента на объекте, а также в случае обнаружения вновь открывшихся обстоятельств;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тключение ОПО;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ведение учёта аварий и инцидентов на ОПО, а также анализ причин их возникновения, принятие участия в техническом расследовании причин аварий на ОПО, принятие мер по устранению указанных причин и профилактике подобных аварий;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едставление в федеральных орган исполнительной власти в области промышленной безопасности информацию о количестве аварий и инцидентов, причинах их возникновения и принятых мерах;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ведение объекта настоящей закупки в состав своего ОПО и лицензии на право эксплуатации ОПО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 оказывается ежемесячно в период действия договора с 01.01.2024 г. по 31.12.2024 г., с пролонгацией на 1 год (на 2025 г.).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.2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Техническое обслуживание узла учета газа. 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граммирование и наладка счётчика – корректора. Сдача в эксплуатацию контролирующим органам (в случае возникновения таковой потребности). 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 оказывается ежемесячно в период действия договора с 01.01.2024 г. по 31.12.2024 г., с пролонгацией на 1 год (на 2025 г.).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.3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ыполнение режимно – наладочных работ газогорелочного оборудования с составлением технического отчёта по результатам выполненных работ и сдачей в органы Ростехнадзора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 оказывается 1 раз, в течение 2025 г. (в период с января по март).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.1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25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 w:eastAsia="ru-RU"/>
                    </w:rPr>
                    <w:t>2. Предоставление комплексной услуги, по подготовке к отопительному сезону котельной животноводческого комплекса на 1200 голов дойного стада КРС.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проверки дымовых и вентиляционных каналов котельной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 оказывается 1 раз в год, ежегодно (в период с мая по август).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.2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роведение измерений и испытаний сетей электроснабжения и электрооборудования котельной: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- и</w:t>
                  </w:r>
                  <w:r>
                    <w:rPr>
                      <w:rFonts w:cs="Times New Roman"/>
                      <w:color w:val="000000"/>
                      <w:sz w:val="22"/>
                      <w:szCs w:val="22"/>
                      <w:lang w:val="ru-RU"/>
                    </w:rPr>
                    <w:t>змерение сопротивления изоляции кабельных линий – 30 шт.;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  <w:lang w:val="ru-RU"/>
                    </w:rPr>
                    <w:t>- измерение сопротивления заземляющего устройства – 2 шт.;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  <w:lang w:val="ru-RU"/>
                    </w:rPr>
                    <w:t>- проверка наличия цепи между заземлителями и заземлёнными элементами – 8 шт.;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  <w:lang w:val="ru-RU"/>
                    </w:rPr>
                    <w:t>- проверка тепловых и электромагнитных расцепителей автоматических выключателей – 15 шт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 оказывается 1 раз в год, ежегодно (в период с мая по август).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.3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роведение проверки на срабатывание и поверки приборов системы автоматического контроля загазованности в котельной, САКЗ-МК-3 с комплектом датчиков (СО2 – 2 шт., СН4 – 2 шт.) (прим)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 оказывается 1 раз в год, ежегодно (в период с мая по июль).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.4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роведение проверки и поверки манометров системы отопления, водоснабжения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- манометр ДМ02-160-1-</w:t>
                  </w:r>
                  <w:r>
                    <w:rPr>
                      <w:color w:val="000000"/>
                      <w:sz w:val="22"/>
                      <w:szCs w:val="22"/>
                    </w:rPr>
                    <w:t>G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– 21 шт.;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- манометр ДМ02-100-1-М – 10 шт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 оказывается 1 раз в год, ежегодно (в период с мая по июль).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.5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роведение проверки и поверки термометров системы отопления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- термометр БТ5-4 шт.;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- термометр ТБ-080-1 – 3 шт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 оказывается 1 раз в год, ежегодно (в период с мая по июль).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.6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роведение поверки и поверки манометров системы газоснабжения котельной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- манометр МП-100 – 1 шт.;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- манометр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MANOTHERM 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094501487 – 6 шт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 оказывается 1 раз в год, ежегодно (в период с мая по июль).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.7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Проведение чистки камеры сгорания топлива котлов.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Котлы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- 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Viessmann Vitoplex 100 pv1 – 2 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шт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 оказывается 1 раз в год, ежегодно (в период с мая по июль).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.8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роведение химической промывки котлов от внутренних отложений. Котлы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- 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Viessmann Vitoplex 100 pv1 – 2 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шт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 оказывается 1 раз в год, ежегодно (в период с мая по июль).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.9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Промывка теплового узла котельной с заменой теплоносителя. Трубопроводы, насосное оборудование, пластинчатые теплообменники </w:t>
                  </w:r>
                  <w:r>
                    <w:rPr>
                      <w:color w:val="000000"/>
                      <w:sz w:val="22"/>
                      <w:szCs w:val="22"/>
                    </w:rPr>
                    <w:t>Alfa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Laval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M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3-</w:t>
                  </w:r>
                  <w:r>
                    <w:rPr>
                      <w:color w:val="000000"/>
                      <w:sz w:val="22"/>
                      <w:szCs w:val="22"/>
                    </w:rPr>
                    <w:t>FG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– 2 шт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 оказывается 1 раз в год, ежегодно (в период с мая по июль).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3.1</w:t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3. Увеличение мощности теплообменников системы ГВС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Демонтаж существующих теплообменников </w:t>
                  </w:r>
                  <w:r>
                    <w:rPr>
                      <w:color w:val="000000"/>
                      <w:sz w:val="22"/>
                      <w:szCs w:val="22"/>
                    </w:rPr>
                    <w:t>Alfa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Laval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M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3-</w:t>
                  </w:r>
                  <w:r>
                    <w:rPr>
                      <w:color w:val="000000"/>
                      <w:sz w:val="22"/>
                      <w:szCs w:val="22"/>
                    </w:rPr>
                    <w:t>FG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– 2 шт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Приобретение, доставка теплообменника </w:t>
                  </w:r>
                  <w:r>
                    <w:rPr>
                      <w:color w:val="000000"/>
                      <w:sz w:val="22"/>
                      <w:szCs w:val="22"/>
                    </w:rPr>
                    <w:t>Alfa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Laval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M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3-</w:t>
                  </w:r>
                  <w:r>
                    <w:rPr>
                      <w:color w:val="000000"/>
                      <w:sz w:val="22"/>
                      <w:szCs w:val="22"/>
                    </w:rPr>
                    <w:t>FG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(или аналог) – 2 шт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Объединение демонтированных и приобретённых теплообменников в 1-н – 2 шт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тановка обновлённых теплообменников – 2 шт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 оказывается 1 раз, в течение 2024 г. (в июне).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57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.</w:t>
            </w:r>
          </w:p>
        </w:tc>
      </w:tr>
      <w:tr>
        <w:trPr>
          <w:trHeight w:val="539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Все используемые Исполнителем материалы и оборудование в процессе оказания услуги, должны иметь сертификаты соответствия. Не допускается применение и поставка материалов и оборудования бывшего в употреблении, или по письменному согласованию с Заказчиком.</w:t>
            </w:r>
          </w:p>
        </w:tc>
      </w:tr>
      <w:tr>
        <w:trPr>
          <w:trHeight w:val="506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Точку подключения в котельной к электрической энергии 220/380В, ХВС, предоставляет Заказчик.</w:t>
            </w:r>
          </w:p>
        </w:tc>
      </w:tr>
      <w:tr>
        <w:trPr>
          <w:trHeight w:val="256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rPr>
                <w:rFonts w:eastAsia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аботы производятся на территории ОПО 3-класса опасности.</w:t>
            </w:r>
          </w:p>
          <w:p>
            <w:pPr>
              <w:pStyle w:val="Normal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едметом запрашиваемого договора на эксплуатацию является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- сети газораспределения и газопотребления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- системы управления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- приборы КИП и А, узел учёта газа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- системы ХВП (при наличии)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- систем безопасности и сигнализации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- системы диспетчеризаци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- системы электрического оборудования котельной от вводных губок вводного распределительного устройства (ВРУ) котельной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- вспомогательного оборудования, расположенного в котельной.</w:t>
            </w:r>
          </w:p>
        </w:tc>
      </w:tr>
      <w:tr>
        <w:trPr>
          <w:trHeight w:val="485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.</w:t>
            </w:r>
          </w:p>
        </w:tc>
      </w:tr>
      <w:tr>
        <w:trPr>
          <w:trHeight w:val="916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Работы, перечисленные в настоящем техническом задании, должны бить выполнены в соответствии с требованиями: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- ГОСТ Р 58095.4-2021, </w:t>
            </w:r>
            <w:r>
              <w:rPr>
                <w:rFonts w:cs="Times New Roman"/>
                <w:color w:val="212529"/>
                <w:sz w:val="24"/>
                <w:szCs w:val="24"/>
                <w:shd w:fill="FFFFFF" w:val="clear"/>
                <w:lang w:val="ru-RU"/>
              </w:rPr>
              <w:t>федеральные</w:t>
            </w:r>
            <w:r>
              <w:rPr>
                <w:rFonts w:cs="Times New Roman"/>
                <w:color w:val="212529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4272D7"/>
                <w:lang w:val="ru-RU"/>
              </w:rPr>
              <w:instrText xml:space="preserve"> HYPERLINK "https://legalacts.ru/doc/prikaz-rostekhnadzora-ot-15122020-n-531-ob-utverzhdenii-federalnykh/" \l "100010"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4272D7"/>
                <w:lang w:val="ru-RU"/>
              </w:rPr>
              <w:fldChar w:fldCharType="separate"/>
            </w:r>
            <w:r>
              <w:rPr>
                <w:rStyle w:val="InternetLink"/>
                <w:color w:val="4272D7"/>
                <w:sz w:val="24"/>
                <w:szCs w:val="24"/>
                <w:shd w:fill="FFFFFF" w:val="clear"/>
                <w:lang w:val="ru-RU"/>
              </w:rPr>
              <w:t>нормы и правила</w:t>
            </w:r>
            <w:r>
              <w:rPr>
                <w:rStyle w:val="InternetLink"/>
                <w:sz w:val="24"/>
                <w:shd w:fill="FFFFFF" w:val="clear"/>
                <w:szCs w:val="24"/>
                <w:color w:val="4272D7"/>
                <w:lang w:val="ru-RU"/>
              </w:rPr>
              <w:fldChar w:fldCharType="end"/>
            </w:r>
            <w:r>
              <w:rPr>
                <w:rFonts w:cs="Times New Roman"/>
                <w:color w:val="212529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/>
                <w:color w:val="212529"/>
                <w:sz w:val="24"/>
                <w:szCs w:val="24"/>
                <w:shd w:fill="FFFFFF" w:val="clear"/>
                <w:lang w:val="ru-RU"/>
              </w:rPr>
              <w:t>в области промышленной безопасности "Правила безопасности сетей газораспределения и газопотребления", и другие нормативные акты;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- ПТЭЭП, ПУЭ, правил охраны труда при эксплуатации электроустановок, правил безопасности сетей газораспределения и газопотребления, утверждённых Приказом Федеральной службы по экологическому, технологическому и атомному надзору №542 от 15.11.2013 года, правил технической эксплуатации тепловых энергоустановок, утверждённых Приказом Министерства энергетики Российской Федерации №115 от 24.03.2003 года и иных НТД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- федерального закона «О промышленной безопасности опасных производственных объектов» №116-ФЗ от 21.07.1997 год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- приказа Ростехнадзора от 15.12.2020 г. №531 «Об утверждении федеральных норм и правил в области промышленной безопасности «Правила безопасности сетей газораспределения и газопотребления», технического регламента «О безопасности сетей газораспределения и газопотребления»;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и иных НТД;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- все работы Исполнитель должен выполнить собственными материалами, своим оборудованием, своими инструментами и своими измерительными приборами.</w:t>
            </w:r>
          </w:p>
        </w:tc>
      </w:tr>
      <w:tr>
        <w:trPr>
          <w:trHeight w:val="943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.</w:t>
            </w:r>
          </w:p>
        </w:tc>
      </w:tr>
      <w:tr>
        <w:trPr>
          <w:trHeight w:val="562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 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В соответствии с установленными требованиями и нормами завода изготовителя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.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При заключении договора, в соответствии с таблицей 2.1.1 настоящего технического задания: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pacing w:val="-4"/>
                <w:sz w:val="24"/>
                <w:szCs w:val="24"/>
                <w:lang w:val="ru-RU"/>
              </w:rPr>
              <w:t>Сдача-приемка оказанных услуг осуществляется уполномоченными представителями Исполнителя и Заказчика путем подписания двустороннего акта сдачи-приемки оказанных услуг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После завершения оказания услуг, в отчётном месяце, Исполнитель направляет Заказчику акт сдачи-приемки оказанных услуг в двух экземплярах, оригинал счета-фактуры, оформленного в соответствии с действующим законодательством в отношении указанных в акте услуг.</w:t>
            </w:r>
          </w:p>
        </w:tc>
      </w:tr>
      <w:tr>
        <w:trPr>
          <w:trHeight w:val="1174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Закрывающие документы согласно требованиям бухгалтерского учета. Технический отчет о проведенных испытаниях электроустановки. Документы о поверке средств измерений. Акты проверки дымоходов и вентиляционных каналов. Акты ТО и промывки теплового узла котельной. Иные документы в соответствии с требованиями НТД определяющих эксплуатацию ОПО 3-го класса опасности.</w:t>
            </w:r>
          </w:p>
        </w:tc>
      </w:tr>
      <w:tr>
        <w:trPr>
          <w:trHeight w:val="462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tabs>
                <w:tab w:val="clear" w:pos="720"/>
                <w:tab w:val="left" w:pos="3360" w:leader="none"/>
              </w:tabs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Инструктаж персонала Заказчика о порядки действий в ситуациях связанных с эксплуатацией ОПО.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ind w:right="2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животноводческий комплекс на 1200 голов дойного стада КРС по адресу: Липецкая область, Лев-Толстовский район, с. Топки.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6" w:leader="none"/>
              </w:tabs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24" w:leader="none"/>
              </w:tabs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6" w:leader="none"/>
              </w:tabs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тсутствуют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ь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Оказание услуг с периодичностью согласно п.2.1.1. настоящего ТЗ, в период с </w:t>
            </w:r>
            <w:r>
              <w:rPr>
                <w:color w:val="000000"/>
                <w:sz w:val="22"/>
                <w:szCs w:val="22"/>
                <w:lang w:val="ru-RU"/>
              </w:rPr>
              <w:t>01.01.2024 г. по 31.12.2024 г., с пролонгацией на 1 год (на 2025 г.).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Наличие действующих допусков для выполнения работ, перечисленных в настоящем ТЗ, Исполнитель вправе привлекать 3-х лиц для оказания комплексной услуги (электроизмерительные работы, поверка дымоходов, услуги центров стандартизации и метрологии). 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Наличие действующих аттестаций по промышленной безопасности сотрудников Исполнителя – А.1., Б.7.1. Наличие действующей лицензии на эксплуатацию ОПО 3-го класса (других объектов).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- федеральный закон «О промышленной безопасности опасных производственных объектов» №116-ФЗ от 21.07.1997 года.</w:t>
            </w:r>
          </w:p>
        </w:tc>
      </w:tr>
      <w:tr>
        <w:trPr>
          <w:trHeight w:val="229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552" w:leader="none"/>
              </w:tabs>
              <w:ind w:left="36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  <w:t>Перед подачей коммерческого предложения участнику закупки необходимо прибыть на объект Заказчика для ознакомления с оборудованием и объёмами работ, исполнительно-технической документацией.</w:t>
            </w:r>
          </w:p>
          <w:p>
            <w:pPr>
              <w:pStyle w:val="Normal"/>
              <w:tabs>
                <w:tab w:val="clear" w:pos="720"/>
                <w:tab w:val="left" w:pos="3552" w:leader="none"/>
              </w:tabs>
              <w:ind w:left="36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  <w:t>К рассмотрению принимаются участники из Липецкой области или имеющих структурное подразделение в данном регионе (требование об оперативности обслуживания ОПО).</w:t>
            </w:r>
          </w:p>
          <w:p>
            <w:pPr>
              <w:pStyle w:val="Normal"/>
              <w:tabs>
                <w:tab w:val="clear" w:pos="720"/>
                <w:tab w:val="left" w:pos="3552" w:leader="none"/>
              </w:tabs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отъемлемой частью договора, заключаемого с победителем тендерной процедуры будет является его приложение «ПОЛОЖЕНИЕ о порядке обеспечения безопасного выполнения работ подрядными организациями на объектах обществ Группы «АГРОИНВЕСТ» (далее – ПОЛОЖЕНИЕ), постоянно размещенное в свободном доступе на официальном сайте Группы «АГРОИНВЕСТ» по адресу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agroinvest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com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</w:rPr>
                <w:t>dokumenty</w:t>
              </w:r>
            </w:hyperlink>
            <w:r>
              <w:rPr>
                <w:sz w:val="24"/>
                <w:szCs w:val="24"/>
                <w:lang w:val="ru-RU"/>
              </w:rPr>
              <w:t>. Текст приложения считается включенным в договор, как если бы этот текст непосредственно содержался в договоре. При исполнении договора Сторонами всегда применяется версия указанного приложения, действующая на дату исполнения обязательств. Подписанием настоящего Договора Подрядчик подтверждает, что он ознакомлен и согласен с ПОЛОЖЕНИЕМ. Данное обязательство является существенным при определении надлежащего исполнения Подрядчиком обязательств по Договору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Шаблон договора заказчика</w:t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62" w:leader="none"/>
              </w:tabs>
              <w:ind w:firstLine="567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почтительна 100% постоплата по факту оказания услуг, в течение 20 календарных дней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тсутствую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оссийские рубли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сутствую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sz w:val="22"/>
          <w:szCs w:val="22"/>
          <w:lang w:val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  <w:bookmarkStart w:id="1" w:name="_Hlk29496288"/>
      <w:bookmarkStart w:id="2" w:name="_Hlk29496288"/>
      <w:bookmarkEnd w:id="2"/>
    </w:p>
    <w:sectPr>
      <w:footerReference w:type="default" r:id="rId7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3">
    <w:name w:val="WW8Num13z3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sz w:val="28"/>
      <w:szCs w:val="28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6"/>
      </w:numPr>
    </w:pPr>
    <w:rPr/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lukyanov@agroinvest.com" TargetMode="External"/><Relationship Id="rId3" Type="http://schemas.openxmlformats.org/officeDocument/2006/relationships/hyperlink" Target="http://www.agroinvest.com/" TargetMode="External"/><Relationship Id="rId4" Type="http://schemas.openxmlformats.org/officeDocument/2006/relationships/hyperlink" Target="mailto:d.mashev@agroinvest.com" TargetMode="External"/><Relationship Id="rId5" Type="http://schemas.openxmlformats.org/officeDocument/2006/relationships/hyperlink" Target="mailto:m.astashkin@agroinvest.com" TargetMode="External"/><Relationship Id="rId6" Type="http://schemas.openxmlformats.org/officeDocument/2006/relationships/hyperlink" Target="https://www.agroinvest.com/dokumenty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25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20-05-27T18:56:00Z</cp:lastPrinted>
  <dcterms:modified xsi:type="dcterms:W3CDTF">2023-11-16T09:57:00Z</dcterms:modified>
  <cp:revision>198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1DF818EE383894AB22A2CFC9E668A3C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