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аблица 3.6</w:t>
      </w:r>
      <w:r>
        <w:rPr/>
        <w:t xml:space="preserve"> Перечень источников, дающих наибольшие вклады в уровень загрязнения атмосфер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67"/>
        <w:gridCol w:w="567"/>
        <w:gridCol w:w="992"/>
        <w:gridCol w:w="850"/>
        <w:gridCol w:w="850"/>
        <w:gridCol w:w="2269"/>
      </w:tblGrid>
      <w:tr>
        <w:trPr>
          <w:trHeight w:val="28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Загрязняющее веществ</w:t>
            </w:r>
            <w:r>
              <w:rPr>
                <w:sz w:val="22"/>
                <w:szCs w:val="22"/>
                <w:lang w:val="ru-RU"/>
              </w:rPr>
              <w:t>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нтрольной точ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опустимый вклад Сд в долях ПД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before="0" w:after="0"/>
              <w:ind w:right="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ная максимальная приземная концентрация, в долях ПДК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и, дающие наибольший вкла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надлежность источника</w:t>
            </w:r>
          </w:p>
          <w:p>
            <w:pPr>
              <w:pStyle w:val="Normal"/>
              <w:spacing w:before="0" w:after="0"/>
              <w:ind w:right="113"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цех, участок)</w:t>
            </w:r>
          </w:p>
        </w:tc>
      </w:tr>
      <w:tr>
        <w:trPr>
          <w:trHeight w:val="41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ис-точ-ников на карте-сх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% вклад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Еланский элеватор»</w:t>
            </w:r>
          </w:p>
        </w:tc>
      </w:tr>
      <w:tr>
        <w:trPr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режим работы – тёплый период года</w:t>
            </w:r>
          </w:p>
        </w:tc>
      </w:tr>
      <w:tr>
        <w:trPr>
          <w:trHeight w:val="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а оксид (в пересчёте на железо) (на границе СЗЗ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92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карный цех: стан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7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очный учас-ток: пост сварки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а оксид (в пересчёте на железо) (в жилой зон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87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карный цех: стан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2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очный учас-ток: пост сварк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нец и его соеди-нения (в пересчёте на марганца (IV) оксид) (на границе СЗ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очный учас-ток: пост сварк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нец и его соеди-нения (в пересчёте на марганца (IV) оксид) (в жилой зон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очный учас-ток: пост сварки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оксид азота (с учётом фона) (на границе СЗЗ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6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9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ая стоянк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3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очный учас-ток: пост свар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6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</w:tr>
      <w:tr>
        <w:trPr>
          <w:trHeight w:val="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оксид азота (с учётом фона) (в жилой зон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6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7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ая стоянк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7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очный учас-ток: пост свар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6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д азот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ж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одолжение таблицы 3.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67"/>
        <w:gridCol w:w="567"/>
        <w:gridCol w:w="992"/>
        <w:gridCol w:w="850"/>
        <w:gridCol w:w="850"/>
        <w:gridCol w:w="226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оксид серы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оводород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д углерод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тористые газооб-разные соединения (в пересчёте на фтор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уо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границе СЗ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зданий и помещ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уол (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з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зданий и помещ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/а/пире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н-бутилов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границе СЗ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зданий и помещ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н-бутиловый (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з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зданий и помещ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рт этиловый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лцеллозольв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илацет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границе СЗ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зданий и помещ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илацетат (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з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зданий и помещ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цето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природных меркаптанов (в пере-счёте на этилмеркап-тан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границе СЗ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РП – технологическое оборудов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природных меркаптанов (в пере-счёте на этилмеркап-тан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жилой зон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РП – технологическое оборудов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 (нефтяной, малосернистый) (в пересчёте на углерод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оси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минеральное нефтяно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леводороды пре-дельные C12-C19 (в пересчёте на сум-марный органичес-кий углерод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одолжение таблицы 3.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67"/>
        <w:gridCol w:w="567"/>
        <w:gridCol w:w="992"/>
        <w:gridCol w:w="850"/>
        <w:gridCol w:w="850"/>
        <w:gridCol w:w="226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вешенные вещ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границе СЗ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зданий и помещ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вешенные вещ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з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ска зданий и помещ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ыль неорганичес-кая: 70-20% двуокиси крем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ь неорганическая: ниже 20% двуокиси крем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абразив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границе СЗ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карный цех: станк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абразивная (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з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карный цех: станки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древес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границе СЗЗ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99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ярный цех: стан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6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ярный цех: выгрузка пыли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древесная (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з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99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ярный цех: стан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6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ярный цех: выгрузка пыли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ь зерновая (по массе) (по грибам хранения) (на границе СЗЗ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8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ватор №1 – зер-носушилка ЛСО-5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8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ватор №1 – зер-носушилка ЛСО-5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7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ватор №1 – зер-носушилка ЛСО-5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5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осклады №10-13 (МБ) – петкус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5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ватор №1 (с. к. №4) –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ыпной лоток ленточного конвейера №8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5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ватор №1 (с. к. №4) – свипер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5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ватор №1 (с. к. №4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левая ас-пирация ленточно-го конвейера №14 и сбрасывающей тележки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одолжение таблицы 3.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67"/>
        <w:gridCol w:w="567"/>
        <w:gridCol w:w="992"/>
        <w:gridCol w:w="850"/>
        <w:gridCol w:w="850"/>
        <w:gridCol w:w="226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ь зерновая (по массе) (по грибам хранения) (на границе СЗЗ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6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4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ватор №2 (авто-приём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ыпные лотки ленточных конвейеров №1, 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3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осклады №10-13 (МБ) – башмаки норий №1, 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3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осклады №10-13 (МБ) – башмаки норий №3, 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3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ватор №2 (РБ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пер, башмак нории №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2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ватор №2 (РБ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расывающие коробки ленточных конвейеров №6, 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2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ватор №1 (ж.-д. отпуск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ка нории №8, башмак нории №8, насып-ные лотки ленточ-ных конвейеров №20, 2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ватор №2 (РБ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расывающие коробки ленточных конвейеров №1, 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рносклады №10-13 (автоприём) – башмак нории №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ыпные лотки ленточного конвей-ера, сбрасывающая коробка ленточного конвейер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ватор №2 (с. к. №1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рузочная тележка ленточ-ного конвейера №8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одолжение таблицы 3.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67"/>
        <w:gridCol w:w="567"/>
        <w:gridCol w:w="992"/>
        <w:gridCol w:w="850"/>
        <w:gridCol w:w="850"/>
        <w:gridCol w:w="226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ь зерновая (по массе) (по грибам хранения) (в жилой зон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5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осклады №10-13 (МБ) – петкус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1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ватор №1 – зер-носушилка ЛСО-5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1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ватор №1 – зер-носушилка ЛСО-5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0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осклады №10-13 (МБ) – башмаки норий №1, 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9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осклады №10-13 (МБ) – башмаки норий №3, 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4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рносклады №10-13 (автоприём) – башмак нории №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ыпные лотки ленточного конвей-ера, сбрасывающая коробка ленточного конвейер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4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ватор №1 – зер-носушилка ЛСО-5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4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ватор №1 (с. к. №4) – свипер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3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ватор №1 (с. к. №4) –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ыпной лоток ленточного конвейера №8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3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ватор №1 (с. к. №4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левая ас-пирация ленточно-го конвейера №14 и сбрасывающей тележ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2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ватор №2 (РБ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пер, башмак нории №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2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ватор №1 (автоприём) – приёмные бункеры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одолжение таблицы 3.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67"/>
        <w:gridCol w:w="567"/>
        <w:gridCol w:w="992"/>
        <w:gridCol w:w="850"/>
        <w:gridCol w:w="850"/>
        <w:gridCol w:w="226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ь зерновая (по массе) (по грибам хранения) (в жилой зон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ватор №1 (ж.-д. отпуск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ка нории №8, башмак нории №8, насып-ные лотки ленточ-ных конвейеров №20, 2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ватор №2 (РБ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расывающие коробки ленточных конвейеров №6, 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ватор №1 (авто-приём) –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овка нории №9, башмак нории №9, насып-ные лотки ленточ-ного конвейера №26, сбрасываю-щая коробка лен-точного конвейера №2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ватор №2 (с. к. №2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расываю-щая коробка лен-точного конвейера №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уммации 6043 (0330, 0333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суммация не рассматривалась, так как все входящие в неё вещества имеют максимальную концентрацию менее 0,1 ПДК (п.2.4 [11]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уммации 6204 (0301, 0330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суммация не рассматривалась, так как все входящие в неё вещества имеют максимальную концентрацию менее 0,1 ПДК (п.2.4 [11]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уммации 6205 (0330, 0342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суммация не рассматривалась, так как все входящие в неё вещества имеют максимальную концентрацию менее 0,1 ПДК (п.2.4 [11])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одолжение таблицы 3.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67"/>
        <w:gridCol w:w="567"/>
        <w:gridCol w:w="992"/>
        <w:gridCol w:w="850"/>
        <w:gridCol w:w="850"/>
        <w:gridCol w:w="226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 режим работы – холодный период года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оксид азота (с учётом фона) (на границе СЗЗ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6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8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ая стоянк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2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очный учас-ток: пост свар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обное поме-щение №1: котл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6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ия: водонагревател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овая: котёл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ое здание: котл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ое здание: водонагревател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ное депо: котёл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ия приёма зерна: котёл</w:t>
            </w:r>
          </w:p>
        </w:tc>
      </w:tr>
      <w:tr>
        <w:trPr>
          <w:trHeight w:val="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оксид азота (с учётом фона) (в жилой зон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firstLine="34"/>
              <w:rPr>
                <w:b w:val="false"/>
                <w:b w:val="false"/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szCs w:val="24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6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7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ая стоянк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3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очный учас-ток: пост свар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6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1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обное поме-щение №1: котл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овая: котёл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ное депо: котёл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ое здание: котл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ное депо: автотранспорт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обное поме-щение №2: котл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ое здание: водонагревател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д азот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д углерод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/а/пире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аксимальных концентраций &lt; 0,1 ПДК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й вклад в загрязнение – «пыли» (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C6D9F1" w:val="clear"/>
        </w:rPr>
        <w:t>выделено цвето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. На основании СанПиН </w:t>
      </w:r>
      <w:r>
        <w:rPr>
          <w:rFonts w:cs="Times New Roman" w:ascii="Times New Roman" w:hAnsi="Times New Roman"/>
          <w:sz w:val="28"/>
          <w:szCs w:val="28"/>
        </w:rPr>
        <w:t>СП 1.1.1058-0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ля предприятий 3 класса – 30 замеров в год по химии + шумовое воздействие посезонно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рем минимальное кол-во точек на границе СЗЗ по румбам: С, Ю, В, З – 4 шт., они как раз попадают на границу жилой застройки.</w:t>
      </w:r>
    </w:p>
    <w:sectPr>
      <w:footerReference w:type="default" r:id="rId2"/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1134"/>
      <w:jc w:val="center"/>
      <w:outlineLvl w:val="0"/>
    </w:pPr>
    <w:rPr>
      <w:rFonts w:ascii="Courier New" w:hAnsi="Courier New" w:eastAsia="Times New Roman" w:cs="Courier New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567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134"/>
      <w:jc w:val="center"/>
      <w:outlineLvl w:val="2"/>
    </w:pPr>
    <w:rPr>
      <w:rFonts w:ascii="Courier New" w:hAnsi="Courier New" w:eastAsia="Times New Roman" w:cs="Courier New"/>
      <w:i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567" w:firstLine="567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34"/>
      <w:jc w:val="center"/>
      <w:outlineLvl w:val="7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567"/>
      <w:jc w:val="center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i/>
      <w:sz w:val="24"/>
    </w:rPr>
  </w:style>
  <w:style w:type="character" w:styleId="WW8Num2z0">
    <w:name w:val="WW8Num2z0"/>
    <w:qFormat/>
    <w:rPr>
      <w:i/>
      <w:sz w:val="24"/>
    </w:rPr>
  </w:style>
  <w:style w:type="character" w:styleId="WW8Num3z0">
    <w:name w:val="WW8Num3z0"/>
    <w:qFormat/>
    <w:rPr>
      <w:i/>
      <w:sz w:val="24"/>
    </w:rPr>
  </w:style>
  <w:style w:type="character" w:styleId="WW8Num5z0">
    <w:name w:val="WW8Num5z0"/>
    <w:qFormat/>
    <w:rPr>
      <w:i/>
      <w:sz w:val="24"/>
    </w:rPr>
  </w:style>
  <w:style w:type="character" w:styleId="WW8Num6z0">
    <w:name w:val="WW8Num6z0"/>
    <w:qFormat/>
    <w:rPr>
      <w:i/>
      <w:sz w:val="24"/>
    </w:rPr>
  </w:style>
  <w:style w:type="character" w:styleId="WW8Num7z0">
    <w:name w:val="WW8Num7z0"/>
    <w:qFormat/>
    <w:rPr>
      <w:i/>
      <w:sz w:val="24"/>
    </w:rPr>
  </w:style>
  <w:style w:type="character" w:styleId="WW8Num8z0">
    <w:name w:val="WW8Num8z0"/>
    <w:qFormat/>
    <w:rPr>
      <w:i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24"/>
    </w:rPr>
  </w:style>
  <w:style w:type="character" w:styleId="WW8Num11z0">
    <w:name w:val="WW8Num11z0"/>
    <w:qFormat/>
    <w:rPr>
      <w:i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i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  <w:sz w:val="24"/>
    </w:rPr>
  </w:style>
  <w:style w:type="character" w:styleId="WW8Num27z0">
    <w:name w:val="WW8Num27z0"/>
    <w:qFormat/>
    <w:rPr>
      <w:i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i/>
      <w:sz w:val="24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ourier New" w:hAnsi="Courier New" w:eastAsia="Times New Roman" w:cs="Courier New"/>
      <w:b/>
      <w:sz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ourier New" w:hAnsi="Courier New" w:eastAsia="Times New Roman" w:cs="Courier New"/>
      <w:i/>
      <w:sz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Style11">
    <w:name w:val="Основной текст с отступом Знак"/>
    <w:qFormat/>
    <w:rPr>
      <w:rFonts w:ascii="Courier New" w:hAnsi="Courier New" w:eastAsia="Times New Roman" w:cs="Courier New"/>
      <w:sz w:val="22"/>
    </w:rPr>
  </w:style>
  <w:style w:type="character" w:styleId="21">
    <w:name w:val="Основной текст с отступом 2 Знак"/>
    <w:qFormat/>
    <w:rPr>
      <w:rFonts w:ascii="Courier New" w:hAnsi="Courier New" w:eastAsia="Times New Roman" w:cs="Courier New"/>
      <w:sz w:val="22"/>
    </w:rPr>
  </w:style>
  <w:style w:type="character" w:styleId="31">
    <w:name w:val="Основной текст с отступом 3 Знак"/>
    <w:qFormat/>
    <w:rPr>
      <w:rFonts w:ascii="Courier New" w:hAnsi="Courier New" w:eastAsia="Times New Roman" w:cs="Courier New"/>
      <w:sz w:val="24"/>
    </w:rPr>
  </w:style>
  <w:style w:type="character" w:styleId="32">
    <w:name w:val="Основной текст 3 Знак"/>
    <w:qFormat/>
    <w:rPr>
      <w:rFonts w:ascii="Arial" w:hAnsi="Arial" w:eastAsia="Times New Roman" w:cs="Arial"/>
      <w:sz w:val="24"/>
    </w:rPr>
  </w:style>
  <w:style w:type="character" w:styleId="22">
    <w:name w:val="Основной текст 2 Знак"/>
    <w:qFormat/>
    <w:rPr>
      <w:rFonts w:ascii="Arial" w:hAnsi="Arial" w:eastAsia="Times New Roman" w:cs="Arial"/>
      <w:sz w:val="24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  <w:u w:val="single"/>
    </w:rPr>
  </w:style>
  <w:style w:type="character" w:styleId="PageNumber">
    <w:name w:val="Page Number"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41">
    <w:name w:val=" Знак Знак4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1">
    <w:name w:val=" Знак Знак8"/>
    <w:qFormat/>
    <w:rPr>
      <w:sz w:val="24"/>
      <w:lang w:val="ru-RU" w:bidi="ar-SA"/>
    </w:rPr>
  </w:style>
  <w:style w:type="character" w:styleId="Style14">
    <w:name w:val="где Знак"/>
    <w:qFormat/>
    <w:rPr>
      <w:sz w:val="24"/>
      <w:szCs w:val="24"/>
    </w:rPr>
  </w:style>
  <w:style w:type="character" w:styleId="12">
    <w:name w:val="Знак Знак1"/>
    <w:qFormat/>
    <w:rPr>
      <w:rFonts w:ascii="Courier New" w:hAnsi="Courier New" w:cs="Courier New"/>
      <w:lang w:val="ru-RU" w:bidi="ar-SA"/>
    </w:rPr>
  </w:style>
  <w:style w:type="character" w:styleId="42">
    <w:name w:val="Знак Знак4"/>
    <w:qFormat/>
    <w:rPr>
      <w:sz w:val="24"/>
      <w:lang w:val="ru-RU" w:bidi="ar-SA"/>
    </w:rPr>
  </w:style>
  <w:style w:type="character" w:styleId="82">
    <w:name w:val="Знак Знак8"/>
    <w:qFormat/>
    <w:rPr>
      <w:sz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5">
    <w:name w:val="Основной текст + Не полужирный"/>
    <w:qFormat/>
    <w:rPr>
      <w:b/>
      <w:bCs/>
      <w:spacing w:val="0"/>
      <w:sz w:val="17"/>
      <w:szCs w:val="17"/>
      <w:shd w:fill="FFFFFF" w:val="clear"/>
    </w:rPr>
  </w:style>
  <w:style w:type="character" w:styleId="214">
    <w:name w:val="Основной текст (2) + 14"/>
    <w:qFormat/>
    <w:rPr>
      <w:rFonts w:ascii="Times New Roman" w:hAnsi="Times New Roman" w:cs="Times New Roman"/>
      <w:b/>
      <w:bCs/>
      <w:spacing w:val="0"/>
      <w:sz w:val="29"/>
      <w:szCs w:val="29"/>
      <w:shd w:fill="FFFFFF" w:val="clear"/>
    </w:rPr>
  </w:style>
  <w:style w:type="character" w:styleId="Fontstyle01">
    <w:name w:val="fontstyle01"/>
    <w:basedOn w:val="Style5"/>
    <w:qFormat/>
    <w:rPr>
      <w:rFonts w:ascii="Bold;Times New Roman" w:hAnsi="Bold;Times New Roman" w:cs="Bold;Times New Roman"/>
      <w:b/>
      <w:bCs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ОТСТУПА"/>
    <w:basedOn w:val="TextBody"/>
    <w:qFormat/>
    <w:pPr/>
    <w:rPr>
      <w:lang w:val="en-US"/>
    </w:rPr>
  </w:style>
  <w:style w:type="paragraph" w:styleId="Style18">
    <w:name w:val="Реферат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1134"/>
      <w:jc w:val="both"/>
    </w:pPr>
    <w:rPr>
      <w:rFonts w:ascii="Courier New" w:hAnsi="Courier New" w:eastAsia="Times New Roman" w:cs="Courier New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1134"/>
      <w:jc w:val="both"/>
    </w:pPr>
    <w:rPr>
      <w:rFonts w:ascii="Courier New" w:hAnsi="Courier New" w:eastAsia="Times New Roman" w:cs="Courier New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36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  <w:u w:val="single"/>
      <w:lang w:val="en-US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i/>
      <w:i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7">
    <w:name w:val="xl27"/>
    <w:basedOn w:val="Normal"/>
    <w:qFormat/>
    <w:pPr>
      <w:pBdr>
        <w:top w:val="single" w:sz="12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8">
    <w:name w:val="xl2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9">
    <w:name w:val="xl2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30">
    <w:name w:val="xl30"/>
    <w:basedOn w:val="Normal"/>
    <w:qFormat/>
    <w:pPr>
      <w:pBdr>
        <w:top w:val="single" w:sz="12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31">
    <w:name w:val="xl31"/>
    <w:basedOn w:val="Normal"/>
    <w:qFormat/>
    <w:pPr>
      <w:pBdr>
        <w:top w:val="single" w:sz="12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b">
    <w:name w:val="ОбычнУf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double" w:sz="6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double" w:sz="6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84">
    <w:name w:val="xl8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87">
    <w:name w:val="xl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88">
    <w:name w:val="xl8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92">
    <w:name w:val="xl9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93">
    <w:name w:val="xl9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94">
    <w:name w:val="xl9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9"/>
      <w:jc w:val="both"/>
    </w:pPr>
    <w:rPr/>
  </w:style>
  <w:style w:type="paragraph" w:styleId="Style20">
    <w:name w:val="где"/>
    <w:basedOn w:val="Normal"/>
    <w:next w:val="Normal"/>
    <w:qFormat/>
    <w:pPr>
      <w:widowControl w:val="false"/>
      <w:tabs>
        <w:tab w:val="clear" w:pos="708"/>
        <w:tab w:val="left" w:pos="1797" w:leader="none"/>
        <w:tab w:val="left" w:pos="2160" w:leader="none"/>
      </w:tabs>
      <w:suppressAutoHyphens w:val="true"/>
      <w:autoSpaceDE w:val="false"/>
      <w:spacing w:lineRule="auto" w:line="240" w:before="0" w:after="0"/>
      <w:ind w:left="2155" w:hanging="1871"/>
      <w:jc w:val="both"/>
    </w:pPr>
    <w:rPr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97">
    <w:name w:val="xl97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98">
    <w:name w:val="xl98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0">
    <w:name w:val="xl10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1">
    <w:name w:val="xl10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42:00Z</dcterms:created>
  <dc:creator>Наталья</dc:creator>
  <dc:description/>
  <cp:keywords/>
  <dc:language>en-US</dc:language>
  <cp:lastModifiedBy>007</cp:lastModifiedBy>
  <cp:lastPrinted>2015-03-18T19:32:00Z</cp:lastPrinted>
  <dcterms:modified xsi:type="dcterms:W3CDTF">2019-04-12T12:31:00Z</dcterms:modified>
  <cp:revision>134</cp:revision>
  <dc:subject/>
  <dc:title>Проект нормативов ПДВ                                     Разработчик: ООО «ПЭК»</dc:title>
</cp:coreProperties>
</file>